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GENERAL</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LATED DOCUMENTS</w:t>
      </w:r>
    </w:p>
    <w:p>
      <w:pPr>
        <w:pStyle w:val="CMT"/>
        <w:widowControl w:val="false"/>
        <w:spacing w:before="0" w:after="120"/>
        <w:rPr>
          <w:rFonts w:ascii="Myriad Pro;Corbel" w:hAnsi="Myriad Pro;Corbel" w:cs="Arial"/>
          <w:szCs w:val="22"/>
        </w:rPr>
      </w:pPr>
      <w:r>
        <w:rPr>
          <w:rFonts w:cs="Arial" w:ascii="Myriad Pro;Corbel" w:hAnsi="Myriad Pro;Corbel"/>
          <w:szCs w:val="22"/>
        </w:rPr>
        <w:t>Retain or delete this article in all Sections of Project Manu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MMARY</w:t>
      </w:r>
    </w:p>
    <w:p>
      <w:pPr>
        <w:pStyle w:val="PR1"/>
        <w:widowControl w:val="false"/>
        <w:numPr>
          <w:ilvl w:val="4"/>
          <w:numId w:val="2"/>
        </w:numPr>
        <w:spacing w:before="0" w:after="120"/>
        <w:rPr>
          <w:rFonts w:ascii="Myriad Pro;Corbel" w:hAnsi="Myriad Pro;Corbel" w:cs="Arial"/>
          <w:b/>
          <w:b/>
          <w:szCs w:val="22"/>
        </w:rPr>
      </w:pPr>
      <w:r>
        <w:rPr>
          <w:rFonts w:cs="Arial" w:ascii="Myriad Pro;Corbel" w:hAnsi="Myriad Pro;Corbel"/>
          <w:szCs w:val="22"/>
        </w:rPr>
        <w:t>System Includes:</w:t>
      </w:r>
    </w:p>
    <w:p>
      <w:pPr>
        <w:pStyle w:val="PR2"/>
        <w:widowControl w:val="false"/>
        <w:numPr>
          <w:ilvl w:val="5"/>
          <w:numId w:val="2"/>
        </w:numPr>
        <w:spacing w:before="0" w:after="120"/>
        <w:rPr>
          <w:rFonts w:ascii="Myriad Pro;Corbel" w:hAnsi="Myriad Pro;Corbel" w:cs="Arial"/>
          <w:b/>
          <w:b/>
          <w:szCs w:val="22"/>
        </w:rPr>
      </w:pPr>
      <w:r>
        <w:rPr>
          <w:rFonts w:cs="Arial" w:ascii="Myriad Pro;Corbel" w:hAnsi="Myriad Pro;Corbel"/>
          <w:szCs w:val="22"/>
        </w:rPr>
        <w:t xml:space="preserve">This section describes the basic requirements for the supply, installation, testing and commissioning of fully operational Access Control- System, for the Projec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systems are to be supplied with all equipment, hardware, software, cabling and ancillary services as required to provide integrated systems complete and functional in all respects, either to match the existing but with the latest models or compatible latest models to be interfaced with the existing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upply of all equipment, software and cables as required to make fully operable Access Control system, in accordance with the specifications, BOQ and drawings issued with this Contract docu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stallation of equipment; the Contractor has the option to sub-contract installation works to the MEP sub-contractor or an approved specialis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ermination and testing of cables. Testing and Commissioning of the system including all programming and configura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terface with other systems as detailed in this specifications and related sec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viding all the software and hardware tools to properly operate and maintain th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echnical Training to Clients Maintenance personne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ordination with specialist Suppliers of other systems specified to be integrated with this system; Structure cabling, Computer Network Equipment, BMS, Fire Alarm System, Elevators, IPCCTV system, and with door Suppliers for installation of door hardwar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Gate barriers, luggage and persons scanning devic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Documentation as specified.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Warranty services for the complete system from substantial completion. </w:t>
      </w:r>
    </w:p>
    <w:p>
      <w:pPr>
        <w:pStyle w:val="Normal"/>
        <w:widowControl w:val="false"/>
        <w:suppressAutoHyphens w:val="true"/>
        <w:spacing w:before="0" w:after="120"/>
        <w:rPr>
          <w:rFonts w:ascii="Myriad Pro;Corbel" w:hAnsi="Myriad Pro;Corbel" w:cs="Myriad Pro;Corbel"/>
          <w:bCs/>
          <w:szCs w:val="22"/>
        </w:rPr>
      </w:pPr>
      <w:r>
        <w:rPr>
          <w:rFonts w:cs="Myriad Pro;Corbel" w:ascii="Myriad Pro;Corbel" w:hAnsi="Myriad Pro;Corbel"/>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FERENCE STANDARD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tractor shall propose seamless integration with open industry protocols and related systems’ APIs, such as the integration between surveillance systems, access control, fire alarms and BMS. Security systems should be certified by internationally recognized associations such as the Open Network Video Interface Forum (ONVIF), Physical Security Interoperability Alliance (PSIA) British Standards Institution (BSI), Electronic Industries Alliance (EIA), and ISO Physical &amp; Environmental Securi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B.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ocal Codes, Standards and Regulation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ll equipment and systems installed under this Contract shall meet following specifications on electromagnetic compatib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terference immunity according to BS EN 61000: Part 6-3</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mitted interference according to BS EN 61000: Part 6-2</w:t>
      </w:r>
    </w:p>
    <w:p>
      <w:pPr>
        <w:pStyle w:val="Normal"/>
        <w:widowControl w:val="false"/>
        <w:suppressAutoHyphens w:val="true"/>
        <w:spacing w:before="0" w:after="120"/>
        <w:ind w:left="720" w:hanging="0"/>
        <w:jc w:val="both"/>
        <w:rPr>
          <w:rFonts w:ascii="Myriad Pro;Corbel" w:hAnsi="Myriad Pro;Corbel" w:cs="Myriad Pro;Corbel"/>
          <w:bCs/>
          <w:szCs w:val="22"/>
        </w:rPr>
      </w:pPr>
      <w:r>
        <w:rPr>
          <w:rFonts w:cs="Myriad Pro;Corbel" w:ascii="Myriad Pro;Corbel" w:hAnsi="Myriad Pro;Corbel"/>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YSTEMS DESCRIPTION</w:t>
      </w:r>
    </w:p>
    <w:p>
      <w:pPr>
        <w:pStyle w:val="Normal"/>
        <w:widowControl w:val="false"/>
        <w:suppressAutoHyphens w:val="true"/>
        <w:spacing w:before="0" w:after="120"/>
        <w:ind w:left="720" w:right="-180" w:hanging="720"/>
        <w:jc w:val="both"/>
        <w:rPr>
          <w:rFonts w:ascii="Myriad Pro;Corbel" w:hAnsi="Myriad Pro;Corbel" w:cs="Myriad Pro;Corbel"/>
          <w:bCs/>
        </w:rPr>
      </w:pPr>
      <w:r>
        <w:rPr>
          <w:rFonts w:eastAsia="Myriad Pro;Corbel" w:cs="Myriad Pro;Corbel" w:ascii="Myriad Pro;Corbel" w:hAnsi="Myriad Pro;Corbel"/>
          <w:bCs/>
          <w:caps/>
        </w:rPr>
        <w:t xml:space="preserve">           </w:t>
      </w:r>
      <w:r>
        <w:rPr>
          <w:rFonts w:eastAsia="Myriad Pro;Corbel" w:cs="Myriad Pro;Corbel" w:ascii="Myriad Pro;Corbel" w:hAnsi="Myriad Pro;Corbel"/>
          <w:bCs/>
        </w:rPr>
        <w:t xml:space="preserve">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Access Control systems shall be in line with appropriate local and international standards and in accordance with the technical and performance criteria set out in this documen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Access Control system shall restrict entry to secured areas as indicated in drawings for persons authorized for these areas. The system shall be used as well for recording time attendance of employees as well as for Guard Tour live tracking, recording and management.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Access Control System shall be based on distributed intelligence. Normal access control decisions shall be made at the intelligent system controllers without reference to the hos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 the event of failure in the communication link between an access control sub- system panel and the server computer, the access control sub- system shall be capable of buffering a minimum of 10000 access transactions until communication is re-established with the server computer. The local time schedules shall be uploaded to the server computer once the communication is resume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ecurity specialist shall be responsible for all door hardware required for the operation of the access control system and shall coordinate with door Suppliers to ensure that necessary provisions are made in the door frame prior to its fabric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ccess Control System shall be interfaced and linked to other security systems (CCTV system,,…) as well as to the BMS/ and to the Fire Alarm Syste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Access Control System shall be interfaced with the control systems of elevators as shown on drawings for their control through card reader units.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Security system specialist shall coordinate with structured cabling.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lient Expectation: The contractor shall provide a method statement for each of the system performance criteria to illustrate how these requirements will be met for each of the equipment / materials being proposed.</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ind w:left="1260" w:hanging="1260"/>
        <w:jc w:val="both"/>
        <w:rPr>
          <w:rStyle w:val="Special2"/>
          <w:rFonts w:ascii="Myriad Pro;Corbel" w:hAnsi="Myriad Pro;Corbel" w:cs="Myriad Pro;Corbel"/>
          <w:spacing w:val="-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BMITT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mpany Profil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xperience/ Commit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imilar work experience of installing access Control systems: The bidder shall illustrate the references of Access Control systems projects to prove his capabilities and experiences in designing, supplying, installing, testing, commissioning, maintaining, and supporting the systems, and supporting the client in any requirements needed post-project handover. This should include case studies describing the following:</w:t>
      </w:r>
    </w:p>
    <w:p>
      <w:pPr>
        <w:pStyle w:val="PR3"/>
        <w:widowControl w:val="false"/>
        <w:numPr>
          <w:ilvl w:val="6"/>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Case Study Reference Number.</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ject Name.</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lient Name.</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ject Location.</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ject Value.</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ject Duration.</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cope of Work.</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ustomer Suppor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hallenges &amp; Lessons Lear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inimum of one case study shall be presented for each of the below, following the above forma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Experience in similar development segment (i.e. Hospitals, Hotels, retail, mixed-use, residential, etc.).</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Experience in providing fully integrated solutions of Access Control system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Experience in enhancing Access Control syste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urrent commitments/ obligations: The bidder shall present all current commitments and obligations in the following forma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ject Name.</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lient Name.</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ject Location.</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ject Duration and Target Start &amp; End Date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cope of Wor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rmation to having fully equipped &amp; staffed local administration office &amp; Engineering service cen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rmation to having local service cen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trategy for QA/Q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QA/QC approach/procedure documents: The bidder shall provide a detailed description of QA/QC policies, method statements, procedures, people, resources, and forms used to manage Access Control systems design &amp;/or installation projec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esting procedures: The bidder shall provide a detailed description of testing policies, method statements, procedures, program, people, resources, forms and sub-contractors used to manage each of the following testing procedure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Factory acceptance tests (FA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e-installation test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ite acceptance tests (SA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User tests and user-defined customization.</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3rd party tests to be provided by both the vendors and Main Contractor, MEP contractor or project management consulta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mmissioning of works: The bidder shall provide a detailed description of commissioning of works’ method statements, procedures, program, and for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mpletion &amp; acceptance certificate: The bidder shall provide the certificate forms that would be issued for completion of works and acceptance of works. The forms should include a list of statements to any additional matters and/or concerns that have been raised as part of the work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xamples of installation &amp; record drawings: The bidder shall provide an example of Access Control systems installation and record Drawings generated for a similar projec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O&amp;M Manuals: The bidder shall provide an example of O&amp;M Manuals generated for a similar projec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oftware used to define optimal position of Access Control systems compon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bidder shall provide a detailed description of the software used to define the optimal position of the Access Control systems components by analyzing aspects such as coverage areas, low vs. high density areas, et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QA-ISO 9001:2008 registration or equival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ite Survey: Site visit declar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Functional Analysis: The analysis should comply with all the requirements set in the Contract and with local authorities. Outcome of analysis should include: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control requirements in the development, defining who will be granted access to each access control read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bjective, functionality, and surveillance requirements of Security Management Applic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ystem layouts and wiring drawings and diagrams includ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 drawings of entire system including containment layou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ectional drawings of entir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chematic diagram for entir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 drawing of the Secured Cabine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ower Distribution Draw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s for Access Control system control rooms and equipment rooms– distances from Access Control system devices to and across these roo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 for power supply from main supply room and distribution boards across the Access Control system compon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unctionalities and snapshots of Access Control system Management software applic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echnical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etailed description of proposed solution:</w:t>
      </w:r>
    </w:p>
    <w:p>
      <w:pPr>
        <w:pStyle w:val="PR3"/>
        <w:widowControl w:val="false"/>
        <w:numPr>
          <w:ilvl w:val="6"/>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Type and topology of access control proposed.</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Number and locations of access control reader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Types of access control readers and specifications (card, code pad, IP rating, manual override, etc.).</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Outdoor/Indoor requirement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pace in server racks available in main security room.</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Technical data sheets of all equipment, software and materia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ll civil, MEP and support works, including and not limited to:</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ainmen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abling.</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caffolding and access ladder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Labor.</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ower supply.</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Other tools &amp; servic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nless advised otherwise, contractor is self-supportive and should include for his offer his own materials, tool, services, office, and any requirement necessary to complete this project.</w:t>
      </w:r>
    </w:p>
    <w:p>
      <w:pPr>
        <w:pStyle w:val="PR2"/>
        <w:widowControl w:val="false"/>
        <w:numPr>
          <w:ilvl w:val="5"/>
          <w:numId w:val="2"/>
        </w:numPr>
        <w:spacing w:before="0" w:after="120"/>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 xml:space="preserve">Provide samples of all types of proposed system’s devices, fittings, accessories,..etc. together with the above submittal for approval of the Engineer. It's the contractor's responsibility to get the samples approvals without any extra time extension.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ordination with other partie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Method statemen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cope of work matrix for all works listed in this Contract Deliverables Section.</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mmunication protoco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utline risk assessment for all major aspects of the work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General method statement/risk assessment on approach to day to day responsibilities.</w:t>
      </w:r>
    </w:p>
    <w:p>
      <w:pPr>
        <w:pStyle w:val="PR2"/>
        <w:widowControl w:val="false"/>
        <w:numPr>
          <w:ilvl w:val="5"/>
          <w:numId w:val="2"/>
        </w:numPr>
        <w:spacing w:before="0" w:after="120"/>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List of Spare parts to be provided for minimum 10 years.</w:t>
      </w:r>
    </w:p>
    <w:p>
      <w:pPr>
        <w:pStyle w:val="PR2"/>
        <w:widowControl w:val="false"/>
        <w:numPr>
          <w:ilvl w:val="5"/>
          <w:numId w:val="2"/>
        </w:numPr>
        <w:spacing w:before="0" w:after="120"/>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Item by Item commentary on technical require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 xml:space="preserve">First column is ‘Bidder’s Compliance’: </w:t>
      </w:r>
    </w:p>
    <w:p>
      <w:pPr>
        <w:pStyle w:val="PR4"/>
        <w:widowControl w:val="false"/>
        <w:numPr>
          <w:ilvl w:val="7"/>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specify here one of the below:</w:t>
      </w:r>
    </w:p>
    <w:p>
      <w:pPr>
        <w:pStyle w:val="PR5"/>
        <w:widowControl w:val="false"/>
        <w:numPr>
          <w:ilvl w:val="8"/>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Y: proposal does comply with specification/requirement.</w:t>
      </w:r>
    </w:p>
    <w:p>
      <w:pPr>
        <w:pStyle w:val="PR5"/>
        <w:widowControl w:val="false"/>
        <w:numPr>
          <w:ilvl w:val="8"/>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N: proposal does not comply with specification/requirement.</w:t>
      </w:r>
    </w:p>
    <w:p>
      <w:pPr>
        <w:pStyle w:val="PR5"/>
        <w:widowControl w:val="false"/>
        <w:numPr>
          <w:ilvl w:val="8"/>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N/F: proposal does not fully comply with specification/requirement.</w:t>
      </w:r>
    </w:p>
    <w:p>
      <w:pPr>
        <w:pStyle w:val="PR5"/>
        <w:widowControl w:val="false"/>
        <w:numPr>
          <w:ilvl w:val="8"/>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N/A: specification/requirement is not applicable to the project.</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econd column is ‘Reference’:</w:t>
      </w:r>
    </w:p>
    <w:p>
      <w:pPr>
        <w:pStyle w:val="PR4"/>
        <w:widowControl w:val="false"/>
        <w:numPr>
          <w:ilvl w:val="7"/>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refer each compliant item to the related section of proposal, such as CCTV, Fire Alarm systems,… etc.</w:t>
      </w:r>
    </w:p>
    <w:p>
      <w:pPr>
        <w:pStyle w:val="PR4"/>
        <w:widowControl w:val="false"/>
        <w:numPr>
          <w:ilvl w:val="7"/>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mponent data sheet or reflected electrical/ceiling/wall plans layout drawing.</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Third column is ‘Bidder’s Comments’:</w:t>
      </w:r>
    </w:p>
    <w:p>
      <w:pPr>
        <w:pStyle w:val="PR4"/>
        <w:widowControl w:val="false"/>
        <w:numPr>
          <w:ilvl w:val="7"/>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note down any further description, comment, feedback, concern, etc. on each item.</w:t>
      </w:r>
    </w:p>
    <w:p>
      <w:pPr>
        <w:pStyle w:val="PR4"/>
        <w:widowControl w:val="false"/>
        <w:numPr>
          <w:ilvl w:val="7"/>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note down any further description, comment, feedback, concern, etc on each i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Vendor certificate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mpany certification by vendor as authorized dealer.</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ersonnel certificate by vendor as factory-trained.</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duct quality assurance certification by vendo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Vendor list and selection criteria for all items, vendors should adhere to the following criteria: </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mpany established at least 10 years ago.</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Have references of at least 20 projects globally of similar scope &amp; complexity.</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Based in JOR or neighboring countries since at least 5 years.</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Have references of at least 5 projects in JOR or neighboring countries of similar scope &amp; complexity.</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Have a local support office.</w:t>
      </w:r>
    </w:p>
    <w:p>
      <w:pPr>
        <w:pStyle w:val="PR3"/>
        <w:widowControl w:val="false"/>
        <w:numPr>
          <w:ilvl w:val="6"/>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Have a local warehouse for spare parts stock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posed subcontractors identified and scope of work for each.</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rmation of guarantee periods for equipment and guarantee terms &amp; condi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rmation of warranty periods for equipment and guarantee terms &amp; condi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intenance &amp; support offering – sufficient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Bidder’s Compliance Lett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ormity of bid to requirements – sufficient technical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ormity to agree on Confidentiality Agre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etter of Bidder’s Compliance with All Specifica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ormity of responsibility to secure Compliance with related government/utility authori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ist of Proposed Personnel with CVs &amp; Responsibility Matrix.</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levant experience for key team memb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chedule of Works: Bidder shall compile a schedule of works and include a project milestone as per Master Schedule of Works provided. It is up to the bidder to create a schedule that best incorporates all work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Handover &amp; Close-Out Documentation.</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As Built Drawing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End User Manual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Maintenance Manual.</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Operations Manual.</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lans as mentioned above.</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W license, update and upgrade procedure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hop drawings and catalog data submittals shall be made in accordance with relevant sections. The Contractor shall submit sufficient information to indicate the scope and quality of the Access Control system installation.</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Block diagram showing system relationships of major components and quantities and interconnecting cable requirement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lans showing equipment locations, conduit, and conductor requirement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ol console and panel arrangements, equipment outlet devices, and special mounting detail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Wiring diagrams showing terminal identification for field-installed wiring.</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atalog literatures with system equipment specification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Spare parts list.</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Method Statement for installation, testing and commissioning of the syste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actor shall furnish operating service manuals for the system. The manuals shall be bound in flexible binders and all data contained therein shall be printed or typewritten. Each manual shall include all instruction necessary for proper operation and receiving of the system, and a complete block diagram of the system, a complete circuit diagnosis of the system, and a wiring designation schedule for the camera, as well as other major components, and a replacement parts lis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actor shall meet all project requirements, yet he is required to submit to the Engineer for his approval a proposal for an upto date technology syste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Workshop Drawing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 xml:space="preserve">Lay out drawings complete with cable sizing, cable routing, containment sizing, location of equipment, power requirements and data ports for system components, etc and installation details of door hardware. Drawings shall also indicate requirements of back boxes, pull boxes, panels, data, power, control wiring… etc. The above information shall be provided to the MEP contractor on time as per the project program for providing containment and builder's works, and to the door Suppliers for manufacturing doors with all provisions as required by the specialist. </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oller and Matrix wiring diagram clearly showing power, data and similar requirem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As-Built Drawings: Submit number of sets of final as-built drawings as indicated in the contract documents including the above items marked up with labels of each component.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peration &amp; Maintenance Manual:</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Descriptive data of all operating, user and application software including complete operators manuals, programmers manuals, and alphanumeric point name convention sheet.</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ovide final documentation to serve the diverse needs of personnel concerned with operation, procurement, installation and maintenance.</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Operation &amp; Maintenance manuals shall be complete with preventive maintenance schedules, procedures and troubleshooting procedur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raining Manual: Shall be provided to client’s staff and shall include brief description of the installed system, preventive and breakdown maintenance procedures and training mode.</w:t>
      </w:r>
    </w:p>
    <w:p>
      <w:pPr>
        <w:pStyle w:val="ListParagraph"/>
        <w:widowControl w:val="false"/>
        <w:suppressAutoHyphens w:val="true"/>
        <w:spacing w:before="0" w:after="120"/>
        <w:rPr>
          <w:rFonts w:ascii="Myriad Pro;Corbel" w:hAnsi="Myriad Pro;Corbel" w:cs="Myriad Pro;Corbel"/>
          <w:bCs/>
          <w:szCs w:val="22"/>
        </w:rPr>
      </w:pPr>
      <w:r>
        <w:rPr>
          <w:rFonts w:cs="Myriad Pro;Corbel" w:ascii="Myriad Pro;Corbel" w:hAnsi="Myriad Pro;Corbel"/>
          <w:bCs/>
          <w:szCs w:val="22"/>
        </w:rPr>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QUALIFICATIONS</w:t>
      </w:r>
    </w:p>
    <w:p>
      <w:pPr>
        <w:pStyle w:val="PR1"/>
        <w:keepNext w:val="true"/>
        <w:keepLines/>
        <w:numPr>
          <w:ilvl w:val="4"/>
          <w:numId w:val="2"/>
        </w:numPr>
        <w:spacing w:before="0" w:after="120"/>
        <w:rPr>
          <w:rFonts w:ascii="Myriad Pro;Corbel" w:hAnsi="Myriad Pro;Corbel" w:cs="Arial"/>
          <w:szCs w:val="22"/>
        </w:rPr>
      </w:pPr>
      <w:r>
        <w:rPr>
          <w:rFonts w:cs="Arial" w:ascii="Myriad Pro;Corbel" w:hAnsi="Myriad Pro;Corbel"/>
          <w:szCs w:val="22"/>
        </w:rPr>
        <w:t>Access Control System components shall be manufactured by firms that are regularly engaged in the production of Access control system, and auxiliary equipment similar to that required for this project and that have been satisfactory service for at least 10 years.</w:t>
      </w:r>
    </w:p>
    <w:p>
      <w:pPr>
        <w:pStyle w:val="PR1"/>
        <w:keepNext w:val="true"/>
        <w:keepLines/>
        <w:numPr>
          <w:ilvl w:val="4"/>
          <w:numId w:val="2"/>
        </w:numPr>
        <w:spacing w:before="0" w:after="120"/>
        <w:rPr>
          <w:rFonts w:ascii="Myriad Pro;Corbel" w:hAnsi="Myriad Pro;Corbel" w:cs="Arial"/>
          <w:szCs w:val="22"/>
        </w:rPr>
      </w:pPr>
      <w:r>
        <w:rPr>
          <w:rFonts w:cs="Arial" w:ascii="Myriad Pro;Corbel" w:hAnsi="Myriad Pro;Corbel"/>
          <w:szCs w:val="22"/>
        </w:rPr>
        <w:t>The firm installing the Access Control system shall have had a minimum of 5 years documented prior successful installation experience with Access Control systems similar in scope to the system of this projec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ystem shall be engineered, commissioned and serviced by the manufacturer or manufacturer's authorized systems integrator employing factory trained personnel for commissioning and after sales support. Materials and equipment shall be the catalogued products of manufacturers regularly engaged in production of Access Control System (ACS). The proposed products shall be the latest versions commercially available at the time of the bi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manufacturer shall be ISO-9002 and ISO 9001 certified for Quality Assurance in Production, Installation and Servic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ystems integrator shall be an authorized partner to the manufacturer and the partnership shall be at least two year old. The manufacturer systems integrator combination shall have successfully implemented at least three projects of similar complexi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pecialist shall obtain and submit a written undertaking from the manufacturer that the spare parts of the system proposed will be made available upon request for at least 10 years from the date of substantial completion. In addition, the manufacturer shall undertake to ensure forward compatibility of the proposed equipment for at least 15 years.</w:t>
      </w:r>
    </w:p>
    <w:p>
      <w:pPr>
        <w:pStyle w:val="Heading2"/>
        <w:keepNext w:val="false"/>
        <w:keepLines/>
        <w:widowControl w:val="false"/>
        <w:numPr>
          <w:ilvl w:val="1"/>
          <w:numId w:val="4"/>
        </w:numPr>
        <w:suppressAutoHyphens w:val="true"/>
        <w:spacing w:lineRule="auto" w:line="276" w:before="200" w:after="120"/>
        <w:rPr>
          <w:rFonts w:ascii="Myriad Pro;Corbel" w:hAnsi="Myriad Pro;Corbel" w:cs="Myriad Pro;Corbel"/>
          <w:b w:val="false"/>
          <w:b w:val="false"/>
          <w:bCs w:val="false"/>
          <w:i w:val="false"/>
          <w:i w:val="false"/>
          <w:iCs w:val="false"/>
          <w:caps/>
          <w:sz w:val="22"/>
          <w:szCs w:val="22"/>
        </w:rPr>
      </w:pPr>
      <w:r>
        <w:rPr>
          <w:rFonts w:cs="Myriad Pro;Corbel" w:ascii="Myriad Pro;Corbel" w:hAnsi="Myriad Pro;Corbel"/>
          <w:b w:val="false"/>
          <w:bCs w:val="false"/>
          <w:i w:val="false"/>
          <w:iCs w:val="false"/>
          <w:caps/>
          <w:sz w:val="2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QUALITY ASSUR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actor shall post a note, at the accesses control device, to indicate the name, address, and telephone number of the firm to call when service is necessary.  Note shall be mounted in a metal frame attached to the device cas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peration of the Access Control system shall be demonstrated to the Engineer to prove, under normal conditions, that coverage complies with this specific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ference Demonstration: System Integrators would be asked to demonstrate a working Access Control system as per the document specifications to prove their ability to comply with Project requirements. The proof-of-concept  demonstration  of  the proposed Access Control system shall be as follows:</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Location: Access Control system / command center reference site using a solution proposed by the System Integrator.</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Configuration: The installed solution is expected to be exposed as much as possible for physical examination.</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Real-Time Demonstration:</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pacing w:val="-2"/>
          <w:szCs w:val="22"/>
        </w:rPr>
        <w:t>The integration of all components specified in this document should be demonstrated in real-time as a working system. More references could be used to demonstrate different components, depending on the projects’ scope.</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Demonstration of events, alerts, reporting, scheduling of events, Management application and other possible functions of the Access Control system are required.</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PRE-INSTALLATION MEETING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vene minimum one week prior to commencing work of this sec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form to manufacturer’s standard service conditions during and after installation of component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FIELD MEASUREM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erify field measurements prior to fabrication.</w:t>
      </w:r>
    </w:p>
    <w:p>
      <w:pPr>
        <w:pStyle w:val="Normal"/>
        <w:widowControl w:val="false"/>
        <w:suppressAutoHyphens w:val="true"/>
        <w:spacing w:before="0" w:after="120"/>
        <w:ind w:left="72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PARE PAR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pply as maintenance stock, consumable devices, components as recommended by Supplier including additional (spare) card readers, ID cards, access control tags, break glass units, magnetic cells, electromagnetic locks, ..etc),    but shouldn’t be less than two units of each type/ rating of installed consumable material/ component/ device, incase less than three numbers of devices/ material are installed, minimum of one unit of each type/ size/ rating of each device/ material shall be provided as spare stock.</w:t>
      </w:r>
    </w:p>
    <w:p>
      <w:pPr>
        <w:pStyle w:val="Normal"/>
        <w:widowControl w:val="false"/>
        <w:suppressAutoHyphens w:val="true"/>
        <w:spacing w:before="0" w:after="120"/>
        <w:ind w:left="720" w:hanging="7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INTENANCE SERVI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erform maintenance, including emergency callback service, during normal working hou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clude 24-hour-per-day, 7-day-per-week emergency callback service. a. Response Time: 2 hours or less.</w:t>
      </w:r>
    </w:p>
    <w:p>
      <w:pPr>
        <w:pStyle w:val="Normal"/>
        <w:widowControl w:val="false"/>
        <w:suppressAutoHyphens w:val="true"/>
        <w:spacing w:before="0" w:after="120"/>
        <w:jc w:val="both"/>
        <w:rPr>
          <w:rFonts w:ascii="Myriad Pro;Corbel" w:hAnsi="Myriad Pro;Corbel" w:cs="Myriad Pro;Corbel"/>
          <w:b/>
          <w:b/>
          <w:bCs/>
          <w:szCs w:val="22"/>
        </w:rPr>
      </w:pPr>
      <w:r>
        <w:rPr>
          <w:rFonts w:cs="Myriad Pro;Corbel" w:ascii="Myriad Pro;Corbel" w:hAnsi="Myriad Pro;Corbel"/>
          <w:b/>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WARRAN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Myriad Pro;Corbel" w:hAnsi="Myriad Pro;Corbel" w:cs="Myriad Pro;Corbel"/>
          <w:b/>
          <w:b/>
          <w:bCs/>
          <w:szCs w:val="22"/>
        </w:rPr>
      </w:pPr>
      <w:r>
        <w:rPr>
          <w:rFonts w:cs="Myriad Pro;Corbel" w:ascii="Myriad Pro;Corbel" w:hAnsi="Myriad Pro;Corbel"/>
          <w:b/>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Vend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Engage a factory-authorized service representative, whose credentials are approved by the engineer, to explain programming and operation of systems and to train Employer's maintenance personnel on procedures and schedules for maintaining, programming, operating, adjusting, troubleshooting, and servicing system.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ListParagraph"/>
        <w:widowControl w:val="false"/>
        <w:suppressAutoHyphens w:val="true"/>
        <w:spacing w:before="0" w:after="120"/>
        <w:rPr>
          <w:rFonts w:ascii="Myriad Pro;Corbel" w:hAnsi="Myriad Pro;Corbel" w:cs="Myriad Pro;Corbel"/>
          <w:szCs w:val="22"/>
        </w:rPr>
      </w:pPr>
      <w:r>
        <w:rPr>
          <w:rFonts w:cs="Myriad Pro;Corbel" w:ascii="Myriad Pro;Corbel" w:hAnsi="Myriad Pro;Corbel"/>
          <w:szCs w:val="22"/>
        </w:rPr>
      </w:r>
    </w:p>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PRODUCTS</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GENER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Access control system products shall meet or exceed the following specifications. It is the responsibility of the specialist contractor to add any product for which specifications are not provided but require for the smooth operation of the system. </w:t>
      </w:r>
    </w:p>
    <w:p>
      <w:pPr>
        <w:pStyle w:val="Normal"/>
        <w:widowControl w:val="false"/>
        <w:suppressAutoHyphens w:val="true"/>
        <w:spacing w:before="0" w:after="120"/>
        <w:ind w:left="720" w:right="-180" w:hanging="720"/>
        <w:jc w:val="both"/>
        <w:rPr>
          <w:rFonts w:ascii="Myriad Pro;Corbel" w:hAnsi="Myriad Pro;Corbel" w:cs="Myriad Pro;Corbel"/>
          <w:b/>
          <w:b/>
          <w:bCs/>
          <w:szCs w:val="22"/>
        </w:rPr>
      </w:pPr>
      <w:r>
        <w:rPr>
          <w:rFonts w:cs="Myriad Pro;Corbel" w:ascii="Myriad Pro;Corbel" w:hAnsi="Myriad Pro;Corbel"/>
          <w:b/>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NAGEMENT SOFTWAR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management software shall allow control and monitor of access and security to the project. The software shall allow centralized alarming, card holder management etc. and shall have comprehensive reporting capabilities – standard and customize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ystem shall also support Photo ID badging and Time Attend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Management system shall use a Client Server architecture based around a modular PC network, utilizing industry standard operating systems, networks and protocols.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system shall allow the distribution of system functions such as monitoring and control and graphical user interface etc. across the network to allow maximum flexibility and performance. The architecture shall include support of various Wide Area Networks using standard hardware and software to link nodes into a single integrated system. The network protocol used shall be industry standard TCP/IP.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ATABAS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system shall store security related cardholder information in a relational database.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cardholder database shall support at least 1000 cardholders. The cardholder database shall be delivered with at least 40 user definable fields for storing data specific to the requirements of different systems. It shall be possible to increase or decrease this number of user definable fields. Systems without the ability to increase the number of user definable fields shall not be accepted.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t shall be possible to define labels and field types for each of the user definable fields. It shall be possible to define lists of choices for certain user fields to avoid unnecessary typing, for example, defining a list of department names. It shall also be possible to modify the layout of cardholder fields on the display screen to alter the look to particular user’s requirements. It shall also be possible to create more complicated calculations between user fields. For example, creating the value of one user field based on the value of two others. It shall be possible to define default values for all user fields, which shall be applied when the cardholder is first added to the syste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Searching and Sorting: It shall be possible to define which user fields in the cardholder database are searchable fields. All searchable fields shall be able to be used to call up a list of cardholders who match a certain criteria. In addition, it shall be possible to search on multiple cardholder characteristics at one time, for example, all cardholders in department “X” who have a supervisor of “Y”. A list of matching cardholders shall be displayed and an appropriate choice may be made.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Multi-selection: It shall be possible for multiple cardholders to be selected and a single edit to be performed on all of these cardholders selected. For example, it shall be possible to select all cardholders in department “X” and change their address to “Z” in a single operation.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emplates: The system shall define templates in order to add groups of cardholders with predefined characteristics. A template shall contain all the relevant details for a particular group of cardholders such as all their user fields and access levels. When adding a new cardholder to this group using the template, the cardholder shall be added with the same characteristics as defined in the templat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ardholders and Card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assign a single cardholder multiple cards for use in the system. Multiple cards assigned to a single cardholder shall be able to be in different states. For example, it shall be possible for a single cardholder to have both an “active” card assigned and an “inactive”, “lost” or “stolen” card assigned.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also be possible to support different technologies of access control cards in the one system. For example, a single cardholder may have a proximity card, a magnetic stripe card and a biometric template assigned to them.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Cards may be created and assigned to cardholders separately. It shall be possible to “return” a card when a cardholder no longer requires it, and then reassign it to another cardholder without having to delete and recreate the card.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 cardholders or cards are deleted or expired, or when a card is returned from use by a cardholder, the system shall automatically download this to the field controllers so that these cards no longer provide acces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ccess Permissions, Time Periods and Zo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Period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he system shall support a minimum of 256 time period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he operator shall be able to access a summary display listing all time periods and their descriptions. From this display the operator shall, if the operator is configured for the time period’s area code, be able to go to a time period detail display showing the time periods configurable parameter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Once the changes have been saved, the operator will be required to download the new data before it is enabled in the Access Control system. This shall allow operators to make a number of changes but only be required to download onc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Each time period detail display containing changed data that has not been downloaded shall clearly indicate this to the operator via a flashing warning message. Download of this data shall cause the warning message to disappea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Zone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system shall support up to 1024 zones. Each zone shall consist of the following:</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 xml:space="preserve">Description </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Area code.</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Up to 128 card readers or floor point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operator shall be able to access a summary display listing all zones and their descriptions. From this display the operator shall, if the operator is configured for the zones area code, be able to go to a zone detail display showing the zone configurable paramete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Zones shall be automatically created when card readers are configured in the system. Zones are defined by the card readers, which allow entry to the physical space, which the zone represents. One reader may only be defined as entering one zone. Each reader will indicate the zone it allows entry to and optionally the zone from which one has exited.</w:t>
      </w:r>
    </w:p>
    <w:p>
      <w:pPr>
        <w:pStyle w:val="Heading4"/>
        <w:keepLines w:val="false"/>
        <w:suppressAutoHyphens w:val="true"/>
        <w:spacing w:before="0" w:after="120"/>
        <w:ind w:left="1440" w:hanging="720"/>
        <w:rPr>
          <w:rFonts w:ascii="Myriad Pro;Corbel" w:hAnsi="Myriad Pro;Corbel" w:cs="Arial"/>
          <w:szCs w:val="22"/>
        </w:rPr>
      </w:pPr>
      <w:r>
        <w:rPr>
          <w:rFonts w:cs="Arial" w:ascii="Myriad Pro;Corbel" w:hAnsi="Myriad Pro;Corbel"/>
          <w:szCs w:val="22"/>
        </w:rPr>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Permission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system shall support up to 1024 access permissions. Each access permission shall consist of the following:</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 xml:space="preserve">Description </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Area code.</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Up to 256 zone and time period pai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operator shall be able to access a summary display listing all access permissions and their descriptions. From this display the operator shall, if the operator is configured for the access permission's area code, be able to go to an access permission detail display showing the access permission's configurable paramete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Once the changes have been saved, the operator will be required to download the new data before it is enabled in the Access Control system. This shall allow operators to make a number of changes but only be required to download onc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Each access permission detail display containing changed data that has not been downloaded shall clearly indicate this to the operator via a flashing warning message. Download of this data shall cause the warning message to disappear.</w:t>
      </w:r>
    </w:p>
    <w:p>
      <w:pPr>
        <w:pStyle w:val="Normal"/>
        <w:widowControl w:val="false"/>
        <w:suppressAutoHyphens w:val="true"/>
        <w:spacing w:before="0" w:after="120"/>
        <w:ind w:left="1440" w:hanging="720"/>
        <w:jc w:val="both"/>
        <w:rPr>
          <w:rFonts w:ascii="Myriad Pro;Corbel" w:hAnsi="Myriad Pro;Corbel" w:cs="Myriad Pro;Corbel"/>
        </w:rPr>
      </w:pPr>
      <w:r>
        <w:rPr>
          <w:rFonts w:eastAsia="Myriad Pro;Corbel" w:cs="Myriad Pro;Corbel" w:ascii="Myriad Pro;Corbel" w:hAnsi="Myriad Pro;Corbel"/>
        </w:rPr>
        <w:t xml:space="preserv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Security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Managing cardholders shall only be available to operators who are at a certain security level. Both cardholders and cards shall also confirm to standard system Operator Security features such as area assignment as defined in this section.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t shall be possible to define an operator as only a cardholder administrator. All other functions in the system will be restricted to this operator except for cardholder administration functi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ssigning Access to Cardholders: Cardholders may have up to 8 different access levels assigned to them. Each of these access levels may define a separate set of readers and times that will allow the cardholder access. Operators shall be presented with a list of all access levels already assigned to the cardholder and all access levels that are currently unassign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eleting Cardholders: Cardholders may be deleted but retained in the database for future reference if required. It shall then be possible to “undelete” the cardholder should this be required. It shall also be possible to permanently delete the cardholder record in order to prevent unnecessarily large databases from develop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Cardholder Expir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Cardholder and card expiry dates may be defined down to a resolution of date and time in minutes.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assign cardholders and cards separate expiry dates, enabling a card assigned to a cardholder to expire before the cardholder expires. However, it shall not be possible for the card expiry date to exceed the cardholder expiry date of the cardholder to which a card is assigned.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xpiry dates may be set up by default to be a particular given date, or a relative period from the time the cardholder was created (e.g. 1 yea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assign a cardholder a commencement date and have their assigned cards automatically become active on this commencement dat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Cardholder alarms: It shall be possible to specify that the cardholder generate an alarm when they use their card. This setting may override the alarm setting of the reader to which a cardholder may be presenting their card.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holder events: All changes to cardholders in the system shall be logged in the event summary and shall list the new value of the cardholder field. Similarly, any time a cardholder accesses a card reader; an event will be listed in the event summary. It shall be possible to automatically view all the events generated for a particular cardholder directly from the cardholder displays without having to run a separate repor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Uses before Expiry: It shall be possible to define the number of times that a cardholder may use their cards. This number shall be decremented every time the cardholder uses their card at a reader until the number is 0, when the cardholder shall no longer have acces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576"/>
        <w:rPr>
          <w:rFonts w:ascii="Myriad Pro;Corbel" w:hAnsi="Myriad Pro;Corbel" w:cs="Arial"/>
          <w:szCs w:val="22"/>
        </w:rPr>
      </w:pPr>
      <w:r>
        <w:rPr>
          <w:rFonts w:cs="Arial" w:ascii="Myriad Pro;Corbel" w:hAnsi="Myriad Pro;Corbel"/>
          <w:szCs w:val="22"/>
        </w:rPr>
      </w:r>
    </w:p>
    <w:p>
      <w:pPr>
        <w:pStyle w:val="Heading2"/>
        <w:keepNext w:val="false"/>
        <w:widowControl w:val="false"/>
        <w:suppressAutoHyphens w:val="true"/>
        <w:spacing w:before="240" w:after="120"/>
        <w:ind w:left="792" w:hanging="0"/>
        <w:jc w:val="both"/>
        <w:rPr>
          <w:rFonts w:ascii="Myriad Pro;Corbel" w:hAnsi="Myriad Pro;Corbel" w:cs="Myriad Pro;Corbel"/>
          <w:sz w:val="22"/>
          <w:szCs w:val="22"/>
        </w:rPr>
      </w:pPr>
      <w:r>
        <w:rPr>
          <w:rFonts w:cs="Myriad Pro;Corbel" w:ascii="Myriad Pro;Corbel" w:hAnsi="Myriad Pro;Corbel"/>
          <w:sz w:val="2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OFTWARE FUNCTI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vent Initiated Progra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hysical and software outputs or groups of outputs shall be assignable through configurable algorithms to an input point. When an input changes state the outputs assigned shall be activated as specified by their physical or configured output mod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 alarm events of individual or groups of points are suppressed by event initiated programs, any occurrence of such alarm events during the suppress mode shall not be enunciated, reported or journalized.</w:t>
      </w:r>
    </w:p>
    <w:p>
      <w:pPr>
        <w:pStyle w:val="Normal"/>
        <w:widowControl w:val="false"/>
        <w:suppressAutoHyphens w:val="true"/>
        <w:spacing w:before="0" w:after="120"/>
        <w:ind w:left="1980" w:hanging="720"/>
        <w:jc w:val="both"/>
        <w:rPr>
          <w:rFonts w:ascii="Myriad Pro;Corbel" w:hAnsi="Myriad Pro;Corbel" w:cs="Myriad Pro;Corbel"/>
          <w:szCs w:val="22"/>
        </w:rPr>
      </w:pPr>
      <w:r>
        <w:rPr>
          <w:rFonts w:cs="Myriad Pro;Corbel" w:ascii="Myriad Pro;Corbel" w:hAnsi="Myriad Pro;Corbel"/>
          <w:szCs w:val="22"/>
        </w:rPr>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vent Manag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vents shall consist of alarms, changes of state in a monitored status point, cardholder movements, changes in system status and operator ac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ll journal events shall be recorded as necessary to include event description, condition, message, time of occurrence, operator responsible and any other information or tag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port Management: The system shall support a flexible reporting package to allow easy generation of report data. The reports provided shall include pre-configured standard reports for common requirements such as Alarm Event reports and custom report generation facilities that are configurable by the us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tandard Reports: The following pre-formatted reports shall be available on th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oor Histor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Group Card Trai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Lis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ccupa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Access Data Import/Expor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 Us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Permiss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Perio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Zone Inform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Zon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oor History Report: A report shall be provided to list all cardholders who presented a card at any specified door or group of doors monitored by the system within a specified time period. The time period may be specified as an absolute start and end date and time, or as a period relative to the current time. The report shall contain the time and date and card number for each card presentation.</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Group Card Trail Report: A report shall be provided so that when requested, the report shall search the database for cards corresponding to specified search criteria based on any cardholder field. It shall then show all doors accessed by these cardholders in a specified time period. The time period may be specified as an absolute start and end time, or as a period previous to the current time.  The report shall contain the date and time of access and the point identifier of each door access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holder List Repor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report shall be provided to produce a comprehensive listing of cards and cardhold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provide searching and filtering criteria based on any cardholder field. The cardholder details on which the report is based shall allow details to be specified as a range, or as matching or partially matching as applicabl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Occupancy Report: A report shall be provided so that when requested, the report shall determine which cardholders are in a specified zone at that time. Listing the Doors accessing the area for both the IN and OUT directions shall specify the area. It shall be possible to include only certain cardholders in this report, as defined by the specified search criteria based on any cardholder field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ccess Data Import/Export Report: A report shall be provided to create a file containing cardholder related details in an ASCII format ready to be exported from the System into a third party database package. It shall also be possible to import ASCII files into the system to update the system from information from other third party database systems. The following information shall be able to be configured for import or export in the repor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Zo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period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permissions</w:t>
      </w:r>
    </w:p>
    <w:p>
      <w:pPr>
        <w:pStyle w:val="Normal"/>
        <w:widowControl w:val="false"/>
        <w:suppressAutoHyphens w:val="true"/>
        <w:spacing w:before="0" w:after="120"/>
        <w:ind w:left="1440" w:hanging="720"/>
        <w:jc w:val="both"/>
        <w:rPr>
          <w:rFonts w:ascii="Myriad Pro;Corbel" w:hAnsi="Myriad Pro;Corbel" w:cs="Myriad Pro;Corbel"/>
          <w:szCs w:val="22"/>
        </w:rPr>
      </w:pPr>
      <w:r>
        <w:rPr>
          <w:rFonts w:cs="Myriad Pro;Corbel" w:ascii="Myriad Pro;Corbel" w:hAnsi="Myriad Pro;Corbel"/>
          <w:szCs w:val="22"/>
        </w:rPr>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 order to reduce duplication and report file size, the operator shall be able to choose to only include cardholders that have been modified since a particular da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configure the report such that after an import operation, a download to the field devices shall take place automatically.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 Usage Report: A report shall be provided which calculates the total number of access movements (including no movements) for cardholders over a given period of time. The time period may be specified as an absolute start and end date and time, or as a period relative to the current time. This report shall provide the ability to search by cardholder fields as defined by the specified search criteria based on any cardholder fiel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ccess Permissions, Zone, and Time Period Information Reports: A number of reports shall be provided which lists configuration information for access permissions, zones and time periods. These reports shall allow the system administrator to check and confirm the configuration of the access control parts of the system.</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holder Details Repor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report shall be provided to produce a comprehensive listing of cardholders that match a set of search criteria.</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provide searching and filtering criteria based on any cardholder field. The cardholder details on which the report is based shall allow details to be specified as a range, or as matching or partially matching as applicabl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holder Zone Information Report: A report shall be provided which lists zones in the facility to which cardholders have access. This report is to allow system administrators to check which parts of their facility are accessible by which cardholde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Guard Tour Tracking and manag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system shall be able to provide Guard Tour Tracking and management repor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Guard Tour Live Tracking Window shall be opened automatically at the initiating monitoring station whenever a tour is launched. The Guard Tour Live Tracking Window shall consist of a series of columns includ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Checkpoint Sequence Number</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Na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Statu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Min Ti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Max Ti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Time (0 if status is “not reached” or “missed”)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following checkpoint statuses shall be support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Not Reached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Reached On Ti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Reached Early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Overdu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Reached Lat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Out of Sequenc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Missed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Initiat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Complet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Completed With Erro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Cancell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Terminat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Access Control &amp; Visitor Management Software: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is is an optional requirement. A server-based access control and visitor management application might be requested for certain assets which shall be specified by the Engine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Control &amp; Visitor Management features should be able to interface with the card readers and ANPR system to be able to manage access of pedestrians through pedestrian gates, and access of Guests/ visitors into the community, as well as identify and register Guests/ visitor’s car number plates to allow convenient access for permanent Guests/ visitors.</w:t>
      </w:r>
    </w:p>
    <w:p>
      <w:pPr>
        <w:pStyle w:val="Normal"/>
        <w:widowControl w:val="false"/>
        <w:suppressAutoHyphens w:val="true"/>
        <w:spacing w:before="0" w:after="120"/>
        <w:ind w:left="720" w:right="-18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INTELLIGENT SYSTEM CONTROLLE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Intelligent system controllers shall be provided for a group of doors based on their geographical location. The Controllers shall operate on 230VAC and Ambient Operating Temperature shall be from 0°C to 60°C.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The controller shall be communicating to the System’s PC through Ethernet TCP/IP protocol using unique Mac address for central configuration.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Controller shall be modular in construction, each supporting up to 16 card readers. 25% spare shall be available in each controller.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ontroller shall the capability to support I/O Card of 32 monitored digital input points and 16 digital output points. It shall support up to 50,000 cardholde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hardware and software of the controller shall have the capability for downloading and saving, remote Data analysis, allowing or prohibiting the access through physical aids, transferring data with other communication means and printing. In local mode, the controller shall also retain the access and alarm events (minimum 20000 events), and shall download the data to the system’s PC upon restoration of communication.</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unit shall be microprocessor (32 bit) based and shall include dynamic and static memories with enough capacity to cater all the required databases. The system-controlled components shall be grouped in one enclosure with power supply; self-power regulation, heat dissipation ventilators, self-protection against power failures, surges and the like. It should be capable of controlling relay outputs (number to be clarified by the manufactur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Controller shall have serial and parallel ports as well as Ethernet or TCP/IP. Communication with card readers shall be in an open communication format shall be achieved with twisted pair shielded cables of length up to 150 m.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ccessories shall include, but not limited to diagnostic LED for status indication (ON, OFF, FAULT), data processing flashing LED and ports status LED (TRANSFER, DISABLED, FAUL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modular multitask units shal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stantly control the status of equip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llect inform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end data to the system’s P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ork as independent processo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Use a high level programming language, ensuring reliability, future extension </w:t>
      </w:r>
    </w:p>
    <w:p>
      <w:pPr>
        <w:pStyle w:val="Heading7"/>
        <w:spacing w:before="240" w:after="120"/>
        <w:ind w:left="720" w:hanging="0"/>
        <w:jc w:val="both"/>
        <w:rPr>
          <w:rFonts w:ascii="Myriad Pro;Corbel" w:hAnsi="Myriad Pro;Corbel" w:cs="Myriad Pro;Corbel"/>
        </w:rPr>
      </w:pPr>
      <w:r>
        <w:rPr>
          <w:rFonts w:eastAsia="Myriad Pro;Corbel" w:cs="Myriad Pro;Corbel" w:ascii="Myriad Pro;Corbel" w:hAnsi="Myriad Pro;Corbel"/>
        </w:rPr>
        <w:t xml:space="preserv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ach unit shall contai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mmunication interfac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niversal digital input, digital output contro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niversal analog input, analog output contro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plug-in communications module for maintenan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friendly language displa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uilt-in time reminder functions to ensure that special maintenance requirements will be steadily annunciat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elf-diagnostic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Voltage switching relay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central Memory Unit shall perform the following func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nection of the programming console (directly, or via the networ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unning of the application progra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U operating mode contro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stamp,</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trol of 5 ms to 1 second programmable watchdog devic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program memory shall be in a non-volatile RAM type memory and battery safe.</w:t>
      </w:r>
    </w:p>
    <w:p>
      <w:pPr>
        <w:pStyle w:val="Normal"/>
        <w:widowControl w:val="false"/>
        <w:suppressAutoHyphens w:val="true"/>
        <w:spacing w:before="0" w:after="120"/>
        <w:ind w:left="720" w:hanging="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SYSTEM’S HARDWAR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ystem PC computer shall be to the specifications of the manufacturer, but shall have the following minimum configur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CPU:  Intel Core 2 Due, 2.2 GHz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AM: 4GB HDD Space: 320 GB free spa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S: Windows XP Professiona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Monitor: 17-inch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V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4 MB Video C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ound C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ouse, Keybo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tape backup uni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n 8-line serial communications adap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n Adapter for Ethernet Networking compatible with TCP/IP network protocols</w:t>
      </w:r>
    </w:p>
    <w:p>
      <w:pPr>
        <w:pStyle w:val="Normal"/>
        <w:widowControl w:val="false"/>
        <w:suppressAutoHyphens w:val="true"/>
        <w:spacing w:before="0" w:after="120"/>
        <w:ind w:left="720" w:hanging="720"/>
        <w:jc w:val="both"/>
        <w:rPr>
          <w:rFonts w:ascii="Myriad Pro;Corbel" w:hAnsi="Myriad Pro;Corbel" w:cs="Myriad Pro;Corbel"/>
          <w:b/>
          <w:b/>
          <w:bCs/>
          <w:caps/>
          <w:szCs w:val="22"/>
        </w:rPr>
      </w:pPr>
      <w:r>
        <w:rPr>
          <w:rFonts w:cs="Myriad Pro;Corbel" w:ascii="Myriad Pro;Corbel" w:hAnsi="Myriad Pro;Corbel"/>
          <w:b/>
          <w:bCs/>
          <w:cap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OOR INTERFACE UNI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Wiring from each door shall be concentrated in a junction box which may be active or passive depending on the system architecture of the selected vendor. The interface unit shall provide power for the operation of all associated active devices including electrically operated locks.</w:t>
      </w:r>
    </w:p>
    <w:p>
      <w:pPr>
        <w:pStyle w:val="Normal"/>
        <w:widowControl w:val="false"/>
        <w:suppressAutoHyphens w:val="true"/>
        <w:spacing w:before="0" w:after="120"/>
        <w:ind w:left="720" w:right="-180" w:hanging="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ARD READE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 readers shall support contactless Smart Card technology. Card readers shall support the proximity smart cards compliant with ISO 14443 A or B Standard and ISO 15693.  It shall support Card plus PIN reader and Card only reader. The reader shall include beepers, and red and green LEDs, to provide feedback to users.  A beeper shall give different beeps to indicate Access granted or Access denied. A red LED shall flash red for access denied. A green LED shall flash green for access granted and shall show solid green when there is free access. A method of LED indication shall be required to indicate if a second card is needed for escort or dual authorization mode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aders with integrated PIN pad shall have back lighting on the keypa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ach reader shall be identified independently at the central control by means of a unique plain language descriptor. The central control plain language descriptor shall be at least 60 characters in length.</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aders must comply with at least IP54 environmental protection rating.  All outdoor readers shall have a vandal resistant enclosure to IP66 rat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ny Cardholder entering an "anti-passback zone" controlled by a reader must exit from that zone by presenting their card to an exit read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ystem shall include an optional “anti-passback” feature to allow Cardholders to re-enter the zone after a user-defined, pre-set time period has expir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very incorrect PIN attempt shall be notified at the central control as an alarm condition.</w:t>
        <w:br/>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ach reader shall be capable of automatically switching the access mode at a door at different times of the day, based on control parameters received from the central control. The following access criteria modes are requir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Free access - Door is unlocked, no card entry requir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ecure access - Door is locked, a successful card attempt is required for valid entry or exit. Door re-secures after access attemp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ecure + PIN access - Door is locked, a successful card and correct PIN number attempt is required for valid entry. Door re-secures after access attemp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Override from reader – Members of certain access groups shall be able to change the access and PINs mode of the door at certain time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ual Authorisation - access is granted only when two different but legitimate cards are presented within a given time fram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scort – A second card is required to be presented from a cardholder who is nominated in the “Escort Access Group”.</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hared PIN Number – The system Operator determines what the PIN number will be and programs this into the system. Access is allowed through the door when the correct 4 digit PIN is pressed followed by the “Enter” key.</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holder access reporting to the central control and logging in the audit trail shall be configurable in two mod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nly when there has been a successful presentation of a valid access card AND the door open sensor has detected that the door has actually been open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ever there has been a successful presentation of a valid access card irrespective of if the door has been opened.</w:t>
      </w:r>
    </w:p>
    <w:p>
      <w:pPr>
        <w:pStyle w:val="Normal"/>
        <w:widowControl w:val="false"/>
        <w:suppressAutoHyphens w:val="true"/>
        <w:spacing w:before="0" w:after="120"/>
        <w:ind w:left="720" w:right="-18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ID CARD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s shall be contactless Smart Card and shall be passive. It shall be of standard credit card size, being no larger than CR-80 and shall be direct printable using a dye-sublimation print process or be capable of accepting an adhesive label printed through such a process. All cards shall meet ISO 14443 A or B Standard and ISO 15693 standard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mart Cards shall incorporate Mifare Standard technology. The card number shall be a number specifically coded onto the card, and not a serial numb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 holder database shall be stored in the smart card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uring transmission of data between a proximity access token and a proximity reader, the data shall be encrypt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re shall be barriers employed to prevent the deciphering of access control data stored on the card using any readily available equipment. The tenderer shall document the barriers us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re shall be barriers employed to prevent the copying or altering of access control data stored on the card using any readily available equipment. The tenderer shall document the barriers us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ystem shall be capable of uniquely recognizing card numbers up to seven (7) digits in length.</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ystem shall be capable of uniquely recognizing and handling up to 15 issue levels for each unique Card number I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s shall be able to be encoded by the supplier according to the client’s specifications, made known at the time of order. Cards and tokens supplied with manufacturer determined card numbers will not be acceptabl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It shall be possible to encode cards to allow operation of a user defined Personal Identification Number (PIN) and the card still be supplied ex stock as defined above.</w:t>
        <w:b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OOR RELEASE BUTT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oor release buttons to comply with the follow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stall on the egress side of selected access controlled doors as indicated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n activation, the associated door alarm will be deactivated for a period and the power interrupted, to allow travel through the door and door to close, while sending a door exit signal to the associated ACP</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uttons are to be dual pole with one pole signaling the ACP and the second pole kill power to the lock (if lock is fail saf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mpatible with the requirements of the access control system and door locks (i.e., the device will signal a valid egress before releasing the electronic loc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centreline of the door release button will be positioned at a height equal to the centreline of the lock/latch assembly for the associated door</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GNETIC REED SWITCHE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Flush Typ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Flush magnetic reed switches to comply with the follow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stall on nominated internal and perimeter doors as indicated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iameter to be determined on si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ounted in top of door jamb not side of door fram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urface Type (Heavy Duty)</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urface magnetic reed switches to comply with the follow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stall on roller doors, gates as indicated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vide tamper proof junction box for cable terminations and end of line resisto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osition so as not to be damaged by vehicles or other traffi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inless steel armoured cabl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rrosion resistant</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FIELD HARDWARE POWER SUPPLIE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Provide Power Supplies for field hardware, which must be compatible with the Access Control Equipment install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Power Supplies must be regulated, linear and isolated versions for the field panels and other equipment.</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ONALERT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There are two functions for sonalerts on the projec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or alarming on door open too long alarm (DOTL). Refer drawing for loca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OTL sonalerts must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located above the access controlled doors noted on the drawing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Sound levels adjustable from 40 dB to 110 dB</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Sound if the door remains open longer than a predetermined period. Should the door continue to remain open longer than a second and subsequent predetermined period, only then is an alarm to be generated at the operator terminal</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capable of being isolated via the operator terminal and be disabled when the associated door is in access mod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flush ceiling-mounted, complete with sound selection and level adjustment</w:t>
      </w:r>
    </w:p>
    <w:p>
      <w:pPr>
        <w:pStyle w:val="PR3"/>
        <w:widowControl w:val="false"/>
        <w:numPr>
          <w:ilvl w:val="0"/>
          <w:numId w:val="0"/>
        </w:numPr>
        <w:spacing w:before="0" w:after="120"/>
        <w:ind w:left="2016"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OOR LOCK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fer to the project door schedules for the type of lock required for each particular access controlled doo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Locks shall be supplied from power supply units – POE to the lock is allow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Mortice Lock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lectric mortice locks will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Switchable for either power-to-unlock (fail-secure) or power</w:t>
        <w:noBreakHyphen/>
        <w:t xml:space="preserve"> to-lock (fail safe) with dead latch, unless otherwise specifi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provided with Registered Key Manual Overrid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onitor:</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Key override</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Door handle operation</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Dead latch and door closed status (in series with reed switch)</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fitted with an internal door release switch and be free handle exit (i.e., not utilising standalone door release button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Operation of a free handle shall suppress the associated access control door alarm</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lectric Strik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lectric strikes will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onitor dead latch pin and electric tongue sensor</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ssociated lock shall be provided with a Registered Master Key cylinder for manual overrid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Request to exit buttons fitted on secure side of nominated doo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configured for power-to-lock (fail-safe) with dead latch, unless otherwise specifi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ongue sensor wired in series with reed switch</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lectronic Magloc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lectric maglock will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stalled within full transoms to match the associated door width typ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ransom to be powder coated to meet door/frame finish.</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stant release circuit - no residual magnetism</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Fully sealed electronics - tamper proof and weatherproof</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ounted using steel machine screws into blind finishing nuts and glu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rchitectural brushed stainless steel finish (US32D/630)</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ll ferrous metal surfaces plated to MIL specifica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clude mounting brackets, housings and dress cove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Holding Force: 600 lbs. [272 K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Current Draw and Voltage: 300mA at 12VDC</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ble Transfer Uni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ble transfer units will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recessed in the door leaf and the door frame so as to conceal all cabl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installed to all electric mortice lock doors so that cabling can transfer from the frame of the door to the door leaf</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xposed curly cords and the like will not be accepted.</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NCEALED DOOR POSITION SWITCH/MAGNETIC CONTAC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pplication 20mm Plastic Flush, Cabled Contact for use on Steel doo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Material</w:t>
        <w:tab/>
        <w:t>ABS Plastic</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olour</w:t>
        <w:tab/>
        <w:t>White, Brown or Gray</w:t>
      </w:r>
    </w:p>
    <w:p>
      <w:pPr>
        <w:pStyle w:val="ListParagraph"/>
        <w:widowControl w:val="false"/>
        <w:suppressAutoHyphens w:val="true"/>
        <w:spacing w:before="0" w:after="120"/>
        <w:rPr>
          <w:rFonts w:ascii="Myriad Pro;Corbel" w:hAnsi="Myriad Pro;Corbel" w:cs="Myriad Pro;Corbel"/>
          <w:spacing w:val="2"/>
          <w:szCs w:val="22"/>
        </w:rPr>
      </w:pPr>
      <w:r>
        <w:rPr>
          <w:rFonts w:cs="Myriad Pro;Corbel" w:ascii="Myriad Pro;Corbel" w:hAnsi="Myriad Pro;Corbel"/>
          <w:spacing w:val="2"/>
          <w:szCs w:val="22"/>
        </w:rPr>
      </w:r>
    </w:p>
    <w:tbl>
      <w:tblPr>
        <w:tblW w:w="10060" w:type="dxa"/>
        <w:jc w:val="left"/>
        <w:tblInd w:w="0" w:type="dxa"/>
        <w:tblLayout w:type="fixed"/>
        <w:tblCellMar>
          <w:top w:w="0" w:type="dxa"/>
          <w:left w:w="0" w:type="dxa"/>
          <w:bottom w:w="0" w:type="dxa"/>
          <w:right w:w="0" w:type="dxa"/>
        </w:tblCellMar>
      </w:tblPr>
      <w:tblGrid>
        <w:gridCol w:w="3060"/>
        <w:gridCol w:w="2702"/>
        <w:gridCol w:w="4298"/>
      </w:tblGrid>
      <w:tr>
        <w:trPr>
          <w:trHeight w:val="585" w:hRule="exact"/>
        </w:trPr>
        <w:tc>
          <w:tcPr>
            <w:tcW w:w="5762" w:type="dxa"/>
            <w:gridSpan w:val="2"/>
            <w:tcBorders/>
            <w:vAlign w:val="bottom"/>
          </w:tcPr>
          <w:p>
            <w:pPr>
              <w:pStyle w:val="PR1"/>
              <w:widowControl w:val="false"/>
              <w:numPr>
                <w:ilvl w:val="4"/>
                <w:numId w:val="2"/>
              </w:numPr>
              <w:tabs>
                <w:tab w:val="left" w:pos="720" w:leader="none"/>
                <w:tab w:val="left" w:pos="864" w:leader="none"/>
              </w:tabs>
              <w:spacing w:before="0" w:after="120"/>
              <w:rPr>
                <w:rFonts w:ascii="Myriad Pro;Corbel" w:hAnsi="Myriad Pro;Corbel" w:cs="Arial"/>
                <w:spacing w:val="2"/>
                <w:szCs w:val="22"/>
              </w:rPr>
            </w:pPr>
            <w:r>
              <w:rPr>
                <w:rFonts w:cs="Arial" w:ascii="Myriad Pro;Corbel" w:hAnsi="Myriad Pro;Corbel"/>
                <w:szCs w:val="22"/>
              </w:rPr>
              <w:t>Contact Dimensions &amp; Fixing</w:t>
            </w:r>
          </w:p>
        </w:tc>
        <w:tc>
          <w:tcPr>
            <w:tcW w:w="4298" w:type="dxa"/>
            <w:tcBorders/>
          </w:tcPr>
          <w:p>
            <w:pPr>
              <w:pStyle w:val="Text1"/>
              <w:widowControl w:val="false"/>
              <w:suppressAutoHyphens w:val="true"/>
              <w:snapToGrid w:val="false"/>
              <w:spacing w:before="0" w:after="120"/>
              <w:ind w:left="1980" w:right="-180" w:hanging="0"/>
              <w:rPr>
                <w:rFonts w:ascii="Myriad Pro;Corbel" w:hAnsi="Myriad Pro;Corbel" w:cs="Arial"/>
                <w:spacing w:val="2"/>
                <w:szCs w:val="22"/>
              </w:rPr>
            </w:pPr>
            <w:r>
              <w:rPr>
                <w:rFonts w:cs="Arial" w:ascii="Myriad Pro;Corbel" w:hAnsi="Myriad Pro;Corbel"/>
                <w:spacing w:val="2"/>
                <w:szCs w:val="22"/>
              </w:rPr>
            </w:r>
          </w:p>
        </w:tc>
      </w:tr>
      <w:tr>
        <w:trPr>
          <w:trHeight w:val="452"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1. Depth (m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25</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6"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2. Flange (m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36 x 22.5</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6"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3. Body Diameter (m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20</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7"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4. Cable Length (c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100</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3"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5. Fixing</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Screws</w:t>
            </w:r>
          </w:p>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bl>
    <w:p>
      <w:pPr>
        <w:pStyle w:val="Normal"/>
        <w:widowControl w:val="false"/>
        <w:suppressAutoHyphens w:val="true"/>
        <w:spacing w:before="0" w:after="120"/>
        <w:rPr>
          <w:rFonts w:ascii="Myriad Pro;Corbel" w:hAnsi="Myriad Pro;Corbel" w:cs="Myriad Pro;Corbel"/>
        </w:rPr>
      </w:pPr>
      <w:r>
        <w:rPr>
          <w:rFonts w:cs="Myriad Pro;Corbel" w:ascii="Myriad Pro;Corbel" w:hAnsi="Myriad Pro;Corbel"/>
        </w:rPr>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Magnet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epth (mm)                          15</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lange (mm)                       36 x 22.5</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ody Diameter (mm)            20</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ixing                                  Screws</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RFACE MOUNTED DOOR POSITION SWITCH/MAGNETIC CONTAC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pplication 100mm bushed aluminium surface mounted, Cabled Contact for use on Steel doo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izes: 10.80cm x 3.81 cm x 1.91 cm</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riple biased for increased security</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No field adjustmen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Pry tamper included</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BREAK GLASS UNIT (BGU)</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product must provide the following minimum require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BGU’s white plastic shall be key resettable after activ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unit shall be of the non-fracture type with spring hinged cover, coloured green and engraved “EMERGENCY DOOR RELEAS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BGUs shall have triple pole contacts so that if activated they can both break the positive and negative supply to the adjacent door lock and be monitored by the access control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peration of the unit shall release the associated door lock such that the door may be freely used until the BGU is reset using a reset key. The BGU shall operate directly on the lock to ensure fail</w:t>
        <w:noBreakHyphen/>
        <w:t xml:space="preserve"> safe exit capab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reak glass units shall require only finger pressure to activa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unit shall be protected by a clear plastic removable cov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Security Contractor shall install a piezo sounder within the back-box of the unit and connect it so that it shall provide an audible alarm for ‘door-forced’ and ‘door-held’</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PROXIMITY REQUEST TO EXIT (RT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product must provide the following minimum require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lush mounted single gang stainless steel facepla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 the RTE button is activated, the normally closed contact shall open providing a RTE command to the door controller that shall inhibit the door open alarm for a predetermined period and provide a timed release of the door lock for egress.</w:t>
      </w:r>
    </w:p>
    <w:p>
      <w:pPr>
        <w:pStyle w:val="PR2"/>
        <w:widowControl w:val="false"/>
        <w:numPr>
          <w:ilvl w:val="5"/>
          <w:numId w:val="2"/>
        </w:numPr>
        <w:spacing w:before="0" w:after="120"/>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There shall be a pre-determined time period for personnel to access via the controlled door and for the door closer to operate and the lock re-engage</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URESS BUTT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product must provide the following minimum require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uress buttons shall be deliberately operated devices requiring two separate actions before activa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echanical latching action released/reset by a key.</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etal-clad construc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Normally closed contacts that shall open on activation.</w:t>
      </w:r>
    </w:p>
    <w:p>
      <w:pPr>
        <w:pStyle w:val="Normal"/>
        <w:widowControl w:val="false"/>
        <w:suppressAutoHyphens w:val="true"/>
        <w:spacing w:before="0" w:after="120"/>
        <w:ind w:left="720" w:right="-180" w:hanging="720"/>
        <w:jc w:val="both"/>
        <w:rPr>
          <w:rFonts w:ascii="Myriad Pro;Corbel" w:hAnsi="Myriad Pro;Corbel" w:cs="Myriad Pro;Corbel"/>
          <w:b/>
          <w:b/>
          <w:bCs/>
          <w:szCs w:val="22"/>
        </w:rPr>
      </w:pPr>
      <w:r>
        <w:rPr>
          <w:rFonts w:cs="Myriad Pro;Corbel" w:ascii="Myriad Pro;Corbel" w:hAnsi="Myriad Pro;Corbel"/>
          <w:b/>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Airlock system</w:t>
      </w:r>
    </w:p>
    <w:p>
      <w:pPr>
        <w:pStyle w:val="Normal"/>
        <w:widowControl w:val="false"/>
        <w:suppressAutoHyphens w:val="true"/>
        <w:spacing w:before="0" w:after="120"/>
        <w:ind w:left="720" w:right="-180" w:hanging="720"/>
        <w:jc w:val="both"/>
        <w:rPr>
          <w:rFonts w:ascii="Myriad Pro;Corbel" w:hAnsi="Myriad Pro;Corbel" w:cs="Myriad Pro;Corbel"/>
          <w:b/>
          <w:b/>
          <w:bCs/>
          <w:szCs w:val="22"/>
          <w:u w:val="single"/>
        </w:rPr>
      </w:pPr>
      <w:r>
        <w:rPr>
          <w:rFonts w:cs="Myriad Pro;Corbel" w:ascii="Myriad Pro;Corbel" w:hAnsi="Myriad Pro;Corbel"/>
          <w:b/>
          <w:bCs/>
          <w:szCs w:val="22"/>
          <w:u w:val="single"/>
        </w:rPr>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b/>
          <w:bCs/>
          <w:szCs w:val="22"/>
        </w:rPr>
        <w:t xml:space="preserve">2 </w:t>
      </w:r>
      <w:r>
        <w:rPr>
          <w:rFonts w:cs="Arial" w:ascii="Myriad Pro;Corbel" w:hAnsi="Myriad Pro;Corbel"/>
          <w:szCs w:val="22"/>
        </w:rPr>
        <w:t>Door interlock for access controlled systems:</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Interlock device that prevents more than one door being open at anytime, thus creating an airlock between the inner and outer environments.</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A door interlock system requires the user to pass through two doors in sequence to</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enter the premises. The doors are monitored to ensure that they cannot both be open</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at the same time.</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The system follows the sequence:</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1. Request to open a door.</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2. Confirm that the other door is Closed.</w:t>
      </w:r>
    </w:p>
    <w:p>
      <w:pPr>
        <w:pStyle w:val="PR1"/>
        <w:widowControl w:val="false"/>
        <w:numPr>
          <w:ilvl w:val="0"/>
          <w:numId w:val="0"/>
        </w:numPr>
        <w:spacing w:before="0" w:after="120"/>
        <w:ind w:left="288" w:hanging="0"/>
        <w:rPr>
          <w:rFonts w:ascii="Myriad Pro;Corbel" w:hAnsi="Myriad Pro;Corbel" w:cs="Arial"/>
          <w:b/>
          <w:b/>
          <w:bCs/>
          <w:szCs w:val="22"/>
        </w:rPr>
      </w:pPr>
      <w:r>
        <w:rPr>
          <w:rFonts w:cs="Arial" w:ascii="Myriad Pro;Corbel" w:hAnsi="Myriad Pro;Corbel"/>
          <w:szCs w:val="22"/>
        </w:rPr>
        <w:t>3. Accept the door open request - Energise the Lock Out</w:t>
      </w:r>
      <w:r>
        <w:rPr>
          <w:rFonts w:cs="Arial" w:ascii="Myriad Pro;Corbel" w:hAnsi="Myriad Pro;Corbel"/>
          <w:b/>
          <w:bCs/>
          <w:szCs w:val="22"/>
        </w:rPr>
        <w:t xml:space="preserve"> relay.</w:t>
      </w:r>
    </w:p>
    <w:p>
      <w:pPr>
        <w:pStyle w:val="Normal"/>
        <w:widowControl w:val="false"/>
        <w:suppressAutoHyphens w:val="true"/>
        <w:spacing w:before="0" w:after="120"/>
        <w:ind w:left="720" w:right="-180" w:hanging="720"/>
        <w:jc w:val="both"/>
        <w:rPr>
          <w:rFonts w:ascii="Myriad Pro;Corbel" w:hAnsi="Myriad Pro;Corbel" w:cs="Myriad Pro;Corbel"/>
          <w:b/>
          <w:b/>
          <w:bCs/>
          <w:szCs w:val="22"/>
        </w:rPr>
      </w:pPr>
      <w:r>
        <w:rPr>
          <w:rFonts w:cs="Myriad Pro;Corbel" w:ascii="Myriad Pro;Corbel" w:hAnsi="Myriad Pro;Corbel"/>
          <w:b/>
          <w:bCs/>
          <w:szCs w:val="22"/>
        </w:rPr>
      </w:r>
    </w:p>
    <w:p>
      <w:pPr>
        <w:pStyle w:val="Normal"/>
        <w:widowControl w:val="false"/>
        <w:suppressAutoHyphens w:val="true"/>
        <w:spacing w:before="0" w:after="120"/>
        <w:ind w:left="720" w:right="-180" w:hanging="720"/>
        <w:jc w:val="both"/>
        <w:rPr>
          <w:rFonts w:ascii="Myriad Pro;Corbel" w:hAnsi="Myriad Pro;Corbel" w:cs="Myriad Pro;Corbel"/>
          <w:b/>
          <w:b/>
          <w:bCs/>
        </w:rPr>
      </w:pPr>
      <w:r>
        <w:rPr>
          <w:rFonts w:cs="Myriad Pro;Corbel" w:ascii="Myriad Pro;Corbel" w:hAnsi="Myriad Pro;Corbel"/>
          <w:b/>
          <w:bCs/>
        </w:rPr>
        <w:t>Features</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Switchable for fail safe and fail secure locks.</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 xml:space="preserve">Can be used as a standalone device. </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 xml:space="preserve">Multiple units can be connected together for scenarios where more than 2 doors need to    be interlocked </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Includes plastic casing.</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Simple to wire up.</w:t>
      </w:r>
    </w:p>
    <w:p>
      <w:pPr>
        <w:pStyle w:val="Normal"/>
        <w:widowControl w:val="false"/>
        <w:suppressAutoHyphens w:val="true"/>
        <w:spacing w:before="0" w:after="120"/>
        <w:ind w:left="720" w:right="-180" w:hanging="720"/>
        <w:jc w:val="both"/>
        <w:rPr>
          <w:rFonts w:ascii="Myriad Pro;Corbel" w:hAnsi="Myriad Pro;Corbel" w:cs="Myriad Pro;Corbel"/>
          <w:b/>
          <w:b/>
          <w:bCs/>
        </w:rPr>
      </w:pPr>
      <w:r>
        <w:rPr>
          <w:rFonts w:cs="Myriad Pro;Corbel" w:ascii="Myriad Pro;Corbel" w:hAnsi="Myriad Pro;Corbel"/>
          <w:b/>
          <w:bCs/>
        </w:rPr>
      </w:r>
    </w:p>
    <w:tbl>
      <w:tblPr>
        <w:tblW w:w="9090" w:type="dxa"/>
        <w:jc w:val="left"/>
        <w:tblInd w:w="-113" w:type="dxa"/>
        <w:tblLayout w:type="fixed"/>
        <w:tblCellMar>
          <w:top w:w="0" w:type="dxa"/>
          <w:left w:w="108" w:type="dxa"/>
          <w:bottom w:w="0" w:type="dxa"/>
          <w:right w:w="108" w:type="dxa"/>
        </w:tblCellMar>
      </w:tblPr>
      <w:tblGrid>
        <w:gridCol w:w="2358"/>
        <w:gridCol w:w="2250"/>
        <w:gridCol w:w="2430"/>
        <w:gridCol w:w="2052"/>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Electrica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Mi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Max</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Volt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1V D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5V DC</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Current - Default N.O. opera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75 mA</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Current - Default N.C. opera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50 mA</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Lock relay volt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24V DC</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Lock relay curre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4A</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Lock relay lifetim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00,000 oper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at 24V DC, 4A</w:t>
            </w:r>
          </w:p>
        </w:tc>
      </w:tr>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Environment</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Operating temperatur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0 °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55 °C</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Waterproof</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Indoor use only</w:t>
            </w:r>
          </w:p>
        </w:tc>
      </w:tr>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Dimension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Width</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Depth</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Heigh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Control Uni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70 m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70 mm</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25 m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Plastic Cabin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20 m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20 mm</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40 mm</w:t>
            </w:r>
          </w:p>
        </w:tc>
      </w:tr>
    </w:tbl>
    <w:p>
      <w:pPr>
        <w:pStyle w:val="Normal"/>
        <w:widowControl w:val="false"/>
        <w:suppressAutoHyphens w:val="true"/>
        <w:spacing w:before="0" w:after="120"/>
        <w:ind w:left="720" w:right="-180" w:hanging="720"/>
        <w:jc w:val="both"/>
        <w:rPr>
          <w:rFonts w:ascii="Myriad Pro;Corbel" w:hAnsi="Myriad Pro;Corbel" w:cs="Myriad Pro;Corbel"/>
          <w:b/>
          <w:b/>
          <w:bCs/>
        </w:rPr>
      </w:pPr>
      <w:r>
        <w:rPr>
          <w:rFonts w:cs="Myriad Pro;Corbel" w:ascii="Myriad Pro;Corbel" w:hAnsi="Myriad Pro;Corbel"/>
          <w:b/>
          <w:bCs/>
        </w:rPr>
      </w:r>
    </w:p>
    <w:p>
      <w:pPr>
        <w:pStyle w:val="PR1"/>
        <w:widowControl w:val="false"/>
        <w:numPr>
          <w:ilvl w:val="0"/>
          <w:numId w:val="0"/>
        </w:numPr>
        <w:spacing w:before="0" w:after="120"/>
        <w:ind w:left="864" w:hanging="0"/>
        <w:rPr>
          <w:rFonts w:ascii="Myriad Pro;Corbel" w:hAnsi="Myriad Pro;Corbel" w:cs="Arial"/>
          <w:b/>
          <w:b/>
          <w:bCs/>
          <w:szCs w:val="22"/>
        </w:rPr>
      </w:pPr>
      <w:r>
        <w:rPr>
          <w:rFonts w:cs="Arial" w:ascii="Myriad Pro;Corbel" w:hAnsi="Myriad Pro;Corbel"/>
          <w:b/>
          <w:bCs/>
          <w:szCs w:val="22"/>
        </w:rPr>
      </w:r>
    </w:p>
    <w:p>
      <w:pPr>
        <w:pStyle w:val="Normal"/>
        <w:rPr>
          <w:rFonts w:ascii="Myriad Pro;Corbel" w:hAnsi="Myriad Pro;Corbel" w:cs="Arial"/>
          <w:szCs w:val="22"/>
        </w:rPr>
      </w:pPr>
      <w:r>
        <w:rPr>
          <w:rFonts w:cs="Arial" w:ascii="Myriad Pro;Corbel" w:hAnsi="Myriad Pro;Corbel"/>
          <w:szCs w:val="22"/>
        </w:rPr>
      </w:r>
    </w:p>
    <w:p>
      <w:pPr>
        <w:pStyle w:val="PR1"/>
        <w:numPr>
          <w:ilvl w:val="0"/>
          <w:numId w:val="0"/>
        </w:numPr>
        <w:ind w:left="864" w:hanging="0"/>
        <w:rPr>
          <w:rFonts w:eastAsia="Calibri"/>
        </w:rPr>
      </w:pPr>
      <w:r>
        <w:rPr>
          <w:rFonts w:eastAsia="Calibri"/>
        </w:rPr>
      </w:r>
    </w:p>
    <w:p>
      <w:pPr>
        <w:pStyle w:val="Normal"/>
        <w:widowControl w:val="false"/>
        <w:suppressAutoHyphens w:val="true"/>
        <w:spacing w:before="0" w:after="120"/>
        <w:ind w:left="720" w:right="-180" w:hanging="720"/>
        <w:jc w:val="both"/>
        <w:rPr>
          <w:rFonts w:ascii="Myriad Pro;Corbel" w:hAnsi="Myriad Pro;Corbel" w:eastAsia="Calibri" w:cs="Myriad Pro;Corbel"/>
          <w:b/>
          <w:b/>
          <w:bCs/>
        </w:rPr>
      </w:pPr>
      <w:r>
        <w:rPr>
          <w:rFonts w:eastAsia="Calibri" w:cs="Myriad Pro;Corbel" w:ascii="Myriad Pro;Corbel" w:hAnsi="Myriad Pro;Corbel"/>
          <w:b/>
          <w:bCs/>
        </w:rPr>
      </w:r>
    </w:p>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EXECUTION</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PERVISION</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All works associated with implementation of the security ACS shall be carried out under the direct supervision of a representative of the approved specialist systems integrator. Installations shall be carried out by skilled technicians. </w:t>
      </w:r>
    </w:p>
    <w:p>
      <w:pPr>
        <w:pStyle w:val="Heading5"/>
        <w:widowControl w:val="false"/>
        <w:suppressAutoHyphens w:val="true"/>
        <w:spacing w:before="240" w:after="120"/>
        <w:ind w:left="720" w:right="-180" w:hanging="720"/>
        <w:rPr>
          <w:rFonts w:ascii="Myriad Pro;Corbel" w:hAnsi="Myriad Pro;Corbel" w:cs="Myriad Pro;Corbel"/>
          <w:b w:val="false"/>
          <w:b w:val="false"/>
          <w:bCs w:val="false"/>
          <w:szCs w:val="22"/>
        </w:rPr>
      </w:pPr>
      <w:r>
        <w:rPr>
          <w:rFonts w:cs="Myriad Pro;Corbel" w:ascii="Myriad Pro;Corbel" w:hAnsi="Myriad Pro;Corbel"/>
          <w:b w:val="false"/>
          <w:bCs w:val="false"/>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WORKSHOP DRAWING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etailed engineering shall be the carried out by a factory trained engineer working with the approved specialist systems integrator. Workshop drawings shall detail all cable types, conduits, backbox / power requirements, mounting details etc.</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Workshop drawings submitted for the engineer’s approval shall be duly signed and stamped by the specialist systems integrato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etailed system schematic diagram showing cable sizes and types, exact locations of devices, PC etc. shall be submitted along with the workshop drawings.</w:t>
      </w:r>
    </w:p>
    <w:p>
      <w:pPr>
        <w:pStyle w:val="Normal"/>
        <w:widowControl w:val="false"/>
        <w:suppressAutoHyphens w:val="true"/>
        <w:spacing w:before="0" w:after="120"/>
        <w:ind w:left="720" w:right="-18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ORDINATION</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upervisor of installation shall be fully responsible for coordination with specialist integrators of other systems to which the system has an interface or integration.</w:t>
      </w:r>
    </w:p>
    <w:p>
      <w:pPr>
        <w:pStyle w:val="Heading6"/>
        <w:ind w:left="720" w:right="-180" w:hanging="720"/>
        <w:jc w:val="both"/>
        <w:rPr>
          <w:rFonts w:ascii="Myriad Pro;Corbel" w:hAnsi="Myriad Pro;Corbel" w:cs="Arial"/>
        </w:rPr>
      </w:pPr>
      <w:r>
        <w:rPr>
          <w:rFonts w:eastAsia="Myriad Pro;Corbel" w:cs="Myriad Pro;Corbel" w:ascii="Myriad Pro;Corbel" w:hAnsi="Myriad Pro;Corbel"/>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LABEL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 labeling scheme shall be submitted for approval of the engineer. All cables and devices shall be labeled to the approved scheme.</w:t>
      </w:r>
    </w:p>
    <w:p>
      <w:pPr>
        <w:pStyle w:val="Heading4"/>
        <w:keepLines w:val="false"/>
        <w:suppressAutoHyphens w:val="true"/>
        <w:spacing w:before="0" w:after="120"/>
        <w:ind w:left="720" w:right="-180" w:hanging="720"/>
        <w:rPr>
          <w:rFonts w:ascii="Myriad Pro;Corbel" w:hAnsi="Myriad Pro;Corbel" w:cs="Arial"/>
          <w:bCs/>
        </w:rPr>
      </w:pPr>
      <w:r>
        <w:rPr>
          <w:rFonts w:eastAsia="Myriad Pro;Corbel" w:cs="Myriad Pro;Corbel" w:ascii="Myriad Pro;Corbel" w:hAnsi="Myriad Pro;Corbel"/>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NTAINMEN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ll wires and cable shall be installed in metallic cable trays or concealed rigid PVC conduits as shown on drawings. Sizing of containment shall be carried out during shop drawing to be carried out by the specialist. Containment shall be sized such that a 25% spare capacity is available for any modifications to the system after handing over.</w:t>
      </w:r>
    </w:p>
    <w:p>
      <w:pPr>
        <w:pStyle w:val="Heading4"/>
        <w:keepLines w:val="false"/>
        <w:suppressAutoHyphens w:val="true"/>
        <w:spacing w:before="0" w:after="120"/>
        <w:ind w:left="720" w:right="-180" w:hanging="720"/>
        <w:rPr>
          <w:rFonts w:ascii="Myriad Pro;Corbel" w:hAnsi="Myriad Pro;Corbel" w:cs="Arial"/>
          <w:bCs/>
        </w:rPr>
      </w:pPr>
      <w:r>
        <w:rPr>
          <w:rFonts w:eastAsia="Myriad Pro;Corbel" w:cs="Myriad Pro;Corbel" w:ascii="Myriad Pro;Corbel" w:hAnsi="Myriad Pro;Corbel"/>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GROUND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ach piece of electronic equipment shall be properly grounded before energizing. All wire shields shall be grounded at the hub end only, not at the remote or device end. Grounding system components consists of conductor and cable shields to eliminate shock hazard and to minimize ground loops, common-mode returns, noise pickup, cross talk, and other impairments.</w:t>
      </w:r>
    </w:p>
    <w:p>
      <w:pPr>
        <w:pStyle w:val="Heading4"/>
        <w:keepLines w:val="false"/>
        <w:suppressAutoHyphens w:val="true"/>
        <w:spacing w:before="0" w:after="120"/>
        <w:ind w:left="1700" w:right="-180" w:hanging="562"/>
        <w:rPr>
          <w:rFonts w:ascii="Myriad Pro;Corbel" w:hAnsi="Myriad Pro;Corbel" w:cs="Arial"/>
          <w:bCs/>
          <w:szCs w:val="22"/>
        </w:rPr>
      </w:pPr>
      <w:r>
        <w:rPr>
          <w:rFonts w:cs="Arial" w:ascii="Myriad Pro;Corbel" w:hAnsi="Myriad Pro;Corbel"/>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TESTING AND COMMISSION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ll tests shall be carried out according to a detailed procedure duly approved by the engineer and as stated in section 26 01 26. The tests shall be carried out in phase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bles are to be tested for any damage occurred during transportation to site and/or during the course of pulling-in and lay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Pre-testing: Upon completing installation of the system, align, adjust and balance the system and perform complete pre-testing. Determine, through the pre-testing, the conformance of the system to the requirements of the drawings and specifications. Correct deficiencies observed in pre-testing. Replace malfunctioning or damaged items with new and retest until satisfactory performance and conditions are achieved. Prepare forms for systematic recording of acceptance test result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port on Pre-testing: After pre-testing is complete, provide a letter certifying the installation is complete and fully operable, including the names and titles of the witness to the preliminary test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Final test notice: Provide a 10-day minimum notice in writing when the system is ready for final acceptance test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setting: Correct deficiencies indicated by tests and completely retest work affected by such deficiencies. Verify by the system test that the total system meets the specifications and complies with the applicable standards.</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Engage a factory-authorized service representative, whose credentials are approved by the engineer, to explain programming and operation of system and to train Employer's maintenance personnel on procedures and schedules for maintaining, programming, operating, and adjusting, troubleshooting, and servicing system.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t>END OF SECTION</w:t>
      </w:r>
    </w:p>
    <w:p>
      <w:pPr>
        <w:pStyle w:val="Normal"/>
        <w:tabs>
          <w:tab w:val="clear" w:pos="360"/>
          <w:tab w:val="left" w:pos="1980" w:leader="none"/>
          <w:tab w:val="left" w:pos="6840" w:leader="none"/>
          <w:tab w:val="left" w:pos="8280" w:leader="none"/>
        </w:tabs>
        <w:spacing w:before="200" w:after="0"/>
        <w:ind w:left="1987" w:hanging="1987"/>
        <w:rPr>
          <w:rFonts w:ascii="Myriad Pro;Corbel" w:hAnsi="Myriad Pro;Corbel" w:cs="Arial"/>
          <w:b/>
          <w:b/>
          <w:bCs/>
          <w:szCs w:val="22"/>
          <w:u w:val="single"/>
        </w:rPr>
      </w:pPr>
      <w:r>
        <w:rPr>
          <w:rFonts w:cs="Arial" w:ascii="Myriad Pro;Corbel" w:hAnsi="Myriad Pro;Corbel"/>
          <w:b/>
          <w:bCs/>
          <w:szCs w:val="22"/>
          <w:u w:val="single"/>
        </w:rPr>
      </w:r>
    </w:p>
    <w:p>
      <w:pPr>
        <w:pStyle w:val="Normal"/>
        <w:rPr>
          <w:b/>
          <w:b/>
          <w:bCs/>
          <w:u w:val="single"/>
        </w:rPr>
      </w:pPr>
      <w:r>
        <w:rPr>
          <w:b/>
          <w:bCs/>
          <w:u w:val="single"/>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entury Gothic">
    <w:charset w:val="00"/>
    <w:family w:val="swiss"/>
    <w:pitch w:val="variable"/>
  </w:font>
  <w:font w:name="Normal+tahoma">
    <w:altName w:val="Times New Roman"/>
    <w:charset w:val="00"/>
    <w:family w:val="roman"/>
    <w:pitch w:val="default"/>
  </w:font>
  <w:font w:name="Myriad Pro">
    <w:altName w:val="Corb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4">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8">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13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ACCESS CONTROL SYSTEM</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13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ACCESS CONTROL SYSTEM</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9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Letter"/>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Letter"/>
      <w:lvlText w:val="%5."/>
      <w:lvlJc w:val="left"/>
      <w:pPr>
        <w:tabs>
          <w:tab w:val="num" w:pos="3240"/>
        </w:tabs>
        <w:ind w:left="2880" w:hanging="0"/>
      </w:pPr>
    </w:lvl>
    <w:lvl w:ilvl="5">
      <w:start w:val="1"/>
      <w:numFmt w:val="decimal"/>
      <w:lvlText w:val="%6)"/>
      <w:lvlJc w:val="left"/>
      <w:pPr>
        <w:tabs>
          <w:tab w:val="num" w:pos="3960"/>
        </w:tabs>
        <w:ind w:left="3600" w:hanging="0"/>
      </w:pPr>
    </w:lvl>
    <w:lvl w:ilvl="6">
      <w:start w:val="1"/>
      <w:numFmt w:val="low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7">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keepLines/>
      <w:widowControl w:val="false"/>
      <w:numPr>
        <w:ilvl w:val="3"/>
        <w:numId w:val="1"/>
      </w:numPr>
      <w:spacing w:before="0" w:after="180"/>
      <w:ind w:left="709" w:hanging="709"/>
      <w:jc w:val="both"/>
      <w:outlineLvl w:val="3"/>
    </w:pPr>
    <w:rPr>
      <w:rFonts w:ascii="CG Times;Times New Roman" w:hAnsi="CG Times;Times New Roman" w:cs="CG Times;Times New Roman"/>
      <w:szCs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val="en-G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en-GB"/>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en-GB"/>
    </w:rPr>
  </w:style>
  <w:style w:type="character" w:styleId="WW8Num1z3">
    <w:name w:val="WW8Num1z3"/>
    <w:qFormat/>
    <w:rPr>
      <w:b w:val="false"/>
      <w:bCs w:val="false"/>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2"/>
    </w:rPr>
  </w:style>
  <w:style w:type="character" w:styleId="WW8Num5z1">
    <w:name w:val="WW8Num5z1"/>
    <w:qFormat/>
    <w:rPr>
      <w:rFonts w:ascii="Arial" w:hAnsi="Arial" w:cs="Arial"/>
      <w:b w:val="false"/>
      <w:i w:val="false"/>
      <w:sz w:val="22"/>
    </w:rPr>
  </w:style>
  <w:style w:type="character" w:styleId="WW8Num7z0">
    <w:name w:val="WW8Num7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bCs/>
      <w:i/>
      <w:iCs/>
      <w:sz w:val="24"/>
      <w:szCs w:val="24"/>
    </w:rPr>
  </w:style>
  <w:style w:type="character" w:styleId="Heading3Char">
    <w:name w:val="Heading 3 Char"/>
    <w:qFormat/>
    <w:rPr>
      <w:rFonts w:ascii="Arial" w:hAnsi="Arial" w:cs="Arial"/>
      <w:sz w:val="24"/>
      <w:szCs w:val="24"/>
    </w:rPr>
  </w:style>
  <w:style w:type="character" w:styleId="Heading4Char">
    <w:name w:val="Heading 4 Char"/>
    <w:qFormat/>
    <w:rPr>
      <w:rFonts w:ascii="CG Times;Times New Roman" w:hAnsi="CG Times;Times New Roman" w:cs="CG Times;Times New Roman"/>
      <w:sz w:val="22"/>
      <w:szCs w:val="22"/>
      <w:lang w:val="en-GB"/>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CG Times;Times New Roman" w:hAnsi="CG Times;Times New Roman" w:cs="CG Times;Times New Roman"/>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BodyTextIndentChar">
    <w:name w:val="Body Text Indent Char"/>
    <w:qFormat/>
    <w:rPr>
      <w:rFonts w:ascii="Helvetica" w:hAnsi="Helvetica" w:cs="Helvetica"/>
      <w:spacing w:val="-2"/>
      <w:sz w:val="22"/>
      <w:szCs w:val="22"/>
    </w:rPr>
  </w:style>
  <w:style w:type="character" w:styleId="BodyText2Char">
    <w:name w:val="Body Text 2 Char"/>
    <w:basedOn w:val="DefaultParagraphFont"/>
    <w:qFormat/>
    <w:rPr/>
  </w:style>
  <w:style w:type="character" w:styleId="BodyTextIndent2Char">
    <w:name w:val="Body Text Indent 2 Char"/>
    <w:qFormat/>
    <w:rPr>
      <w:sz w:val="24"/>
      <w:szCs w:val="24"/>
    </w:rPr>
  </w:style>
  <w:style w:type="character" w:styleId="BodyTextChar">
    <w:name w:val="Body Text Char"/>
    <w:qFormat/>
    <w:rPr>
      <w:rFonts w:ascii="Arial" w:hAnsi="Arial" w:cs="Arial"/>
      <w:sz w:val="28"/>
      <w:szCs w:val="28"/>
      <w:lang w:val="en-GB"/>
    </w:rPr>
  </w:style>
  <w:style w:type="character" w:styleId="Special2">
    <w:name w:val="Special 2"/>
    <w:basedOn w:val="DefaultParagraphFont"/>
    <w:qFormat/>
    <w:rPr/>
  </w:style>
  <w:style w:type="character" w:styleId="Special3">
    <w:name w:val="Special 3"/>
    <w:basedOn w:val="DefaultParagraphFont"/>
    <w:qFormat/>
    <w:rPr/>
  </w:style>
  <w:style w:type="character" w:styleId="Special4">
    <w:name w:val="Special 4"/>
    <w:basedOn w:val="DefaultParagraphFont"/>
    <w:qFormat/>
    <w:rPr/>
  </w:style>
  <w:style w:type="character" w:styleId="TitleChar">
    <w:name w:val="Title Char"/>
    <w:qFormat/>
    <w:rPr>
      <w:rFonts w:cs="Arabic Transparent"/>
      <w:b/>
      <w:bCs/>
      <w:sz w:val="24"/>
      <w:szCs w:val="28"/>
      <w:u w:val="single"/>
    </w:rPr>
  </w:style>
  <w:style w:type="character" w:styleId="NoSpacingChar">
    <w:name w:val="No Spacing Char"/>
    <w:qFormat/>
    <w:rPr>
      <w:rFonts w:ascii="Calibri" w:hAnsi="Calibri" w:cs="Arial"/>
      <w:sz w:val="22"/>
      <w:szCs w:val="22"/>
    </w:rPr>
  </w:style>
  <w:style w:type="character" w:styleId="BodyTextIndent3Char">
    <w:name w:val="Body Text Indent 3 Char"/>
    <w:qFormat/>
    <w:rPr>
      <w:sz w:val="16"/>
      <w:szCs w:val="16"/>
    </w:rPr>
  </w:style>
  <w:style w:type="character" w:styleId="EquationCaption">
    <w:name w:val="_Equation Caption"/>
    <w:qFormat/>
    <w:rPr/>
  </w:style>
  <w:style w:type="character" w:styleId="Special1">
    <w:name w:val="Special 1"/>
    <w:basedOn w:val="DefaultParagraphFont"/>
    <w:qFormat/>
    <w:rPr/>
  </w:style>
  <w:style w:type="character" w:styleId="Special5">
    <w:name w:val="Special 5"/>
    <w:basedOn w:val="DefaultParagraphFont"/>
    <w:qFormat/>
    <w:rPr/>
  </w:style>
  <w:style w:type="character" w:styleId="Special6">
    <w:name w:val="Special 6"/>
    <w:basedOn w:val="DefaultParagraphFont"/>
    <w:qFormat/>
    <w:rPr/>
  </w:style>
  <w:style w:type="paragraph" w:styleId="Heading">
    <w:name w:val="Heading"/>
    <w:basedOn w:val="Normal"/>
    <w:next w:val="TextBody"/>
    <w:qFormat/>
    <w:pPr>
      <w:ind w:right="29" w:hanging="0"/>
      <w:jc w:val="center"/>
    </w:pPr>
    <w:rPr>
      <w:rFonts w:cs="Arabic Transparent"/>
      <w:b/>
      <w:bCs/>
      <w:sz w:val="24"/>
      <w:szCs w:val="28"/>
      <w:u w:val="single"/>
    </w:rPr>
  </w:style>
  <w:style w:type="paragraph" w:styleId="TextBody">
    <w:name w:val="Body Text"/>
    <w:basedOn w:val="Normal"/>
    <w:pPr>
      <w:jc w:val="both"/>
    </w:pPr>
    <w:rPr>
      <w:rFonts w:ascii="Arial" w:hAnsi="Arial" w:cs="Arial"/>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Part">
    <w:name w:val="Part"/>
    <w:basedOn w:val="Normal"/>
    <w:qFormat/>
    <w:pPr>
      <w:keepNext w:val="true"/>
      <w:keepLines/>
      <w:numPr>
        <w:ilvl w:val="0"/>
        <w:numId w:val="5"/>
      </w:numPr>
      <w:spacing w:before="120" w:after="240"/>
    </w:pPr>
    <w:rPr>
      <w:rFonts w:ascii="Arial" w:hAnsi="Arial" w:cs="Arial"/>
      <w:b/>
      <w:bCs/>
      <w:caps/>
      <w:szCs w:val="22"/>
    </w:rPr>
  </w:style>
  <w:style w:type="paragraph" w:styleId="Lvl2">
    <w:name w:val="Lvl2"/>
    <w:basedOn w:val="Part"/>
    <w:qFormat/>
    <w:pPr>
      <w:numPr>
        <w:ilvl w:val="0"/>
        <w:numId w:val="5"/>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0"/>
      </w:numPr>
      <w:ind w:left="720" w:hanging="432"/>
    </w:pPr>
    <w:rPr/>
  </w:style>
  <w:style w:type="paragraph" w:styleId="Lvl4">
    <w:name w:val="lvl4"/>
    <w:basedOn w:val="Lvl3"/>
    <w:qFormat/>
    <w:pPr>
      <w:numPr>
        <w:ilvl w:val="0"/>
        <w:numId w:val="5"/>
      </w:numPr>
      <w:tabs>
        <w:tab w:val="clear" w:pos="360"/>
        <w:tab w:val="left" w:pos="1152" w:leader="none"/>
      </w:tabs>
      <w:ind w:left="1152" w:hanging="432"/>
    </w:pPr>
    <w:rPr/>
  </w:style>
  <w:style w:type="paragraph" w:styleId="Lvl5">
    <w:name w:val="Lvl5"/>
    <w:basedOn w:val="Lvl4"/>
    <w:qFormat/>
    <w:pPr>
      <w:numPr>
        <w:ilvl w:val="0"/>
        <w:numId w:val="5"/>
      </w:numPr>
      <w:tabs>
        <w:tab w:val="clear" w:pos="1152"/>
        <w:tab w:val="left" w:pos="1584" w:leader="none"/>
      </w:tabs>
      <w:ind w:left="1584" w:hanging="432"/>
    </w:pPr>
    <w:rPr/>
  </w:style>
  <w:style w:type="paragraph" w:styleId="Lvl6">
    <w:name w:val="Lvl6"/>
    <w:basedOn w:val="Lvl5"/>
    <w:qFormat/>
    <w:pPr>
      <w:numPr>
        <w:ilvl w:val="0"/>
        <w:numId w:val="5"/>
      </w:numPr>
      <w:tabs>
        <w:tab w:val="clear" w:pos="1584"/>
        <w:tab w:val="left" w:pos="2160" w:leader="none"/>
      </w:tabs>
      <w:ind w:left="1584" w:hanging="576"/>
    </w:pPr>
    <w:rPr/>
  </w:style>
  <w:style w:type="paragraph" w:styleId="Lvl7">
    <w:name w:val="Lvl7"/>
    <w:basedOn w:val="Lvl6"/>
    <w:qFormat/>
    <w:pPr>
      <w:numPr>
        <w:ilvl w:val="0"/>
        <w:numId w:val="5"/>
      </w:numPr>
      <w:tabs>
        <w:tab w:val="clear" w:pos="2160"/>
      </w:tabs>
      <w:ind w:left="2592" w:hanging="432"/>
    </w:pPr>
    <w:rPr/>
  </w:style>
  <w:style w:type="paragraph" w:styleId="NTS">
    <w:name w:val="NTS:"/>
    <w:qFormat/>
    <w:pPr>
      <w:keepNext w:val="true"/>
      <w:keepLines/>
      <w:widowControl w:val="false"/>
      <w:numPr>
        <w:ilvl w:val="0"/>
        <w:numId w:val="5"/>
      </w:numPr>
      <w:tabs>
        <w:tab w:val="clear" w:pos="360"/>
        <w:tab w:val="right" w:pos="9360" w:leader="none"/>
      </w:tabs>
      <w:suppressAutoHyphens w:val="true"/>
      <w:bidi w:val="0"/>
      <w:ind w:left="0" w:hanging="0"/>
    </w:pPr>
    <w:rPr>
      <w:rFonts w:ascii="Arial" w:hAnsi="Arial" w:eastAsia="Times New Roman" w:cs="Arial"/>
      <w:color w:val="auto"/>
      <w:sz w:val="22"/>
      <w:szCs w:val="22"/>
      <w:lang w:val="en-US" w:bidi="ar-SA" w:eastAsia="zh-CN"/>
    </w:rPr>
  </w:style>
  <w:style w:type="paragraph" w:styleId="TextBodyIndent">
    <w:name w:val="Body Text Indent"/>
    <w:basedOn w:val="Normal"/>
    <w:pPr>
      <w:tabs>
        <w:tab w:val="clear" w:pos="360"/>
        <w:tab w:val="left" w:pos="-1614" w:leader="none"/>
        <w:tab w:val="left" w:pos="216" w:leader="none"/>
        <w:tab w:val="left" w:pos="720" w:leader="none"/>
        <w:tab w:val="left" w:pos="1224" w:leader="none"/>
        <w:tab w:val="left" w:pos="1800" w:leader="none"/>
        <w:tab w:val="left" w:pos="2160" w:leader="none"/>
      </w:tabs>
      <w:suppressAutoHyphens w:val="true"/>
      <w:ind w:left="720" w:hanging="720"/>
      <w:jc w:val="both"/>
    </w:pPr>
    <w:rPr>
      <w:rFonts w:ascii="Helvetica" w:hAnsi="Helvetica" w:cs="Helvetica"/>
      <w:spacing w:val="-2"/>
      <w:szCs w:val="22"/>
    </w:rPr>
  </w:style>
  <w:style w:type="paragraph" w:styleId="BodyText2">
    <w:name w:val="Body Text 2"/>
    <w:basedOn w:val="Normal"/>
    <w:qFormat/>
    <w:pPr/>
    <w:rPr>
      <w:sz w:val="20"/>
    </w:rPr>
  </w:style>
  <w:style w:type="paragraph" w:styleId="BodyTextIndent2">
    <w:name w:val="Body Text Indent 2"/>
    <w:basedOn w:val="Normal"/>
    <w:qFormat/>
    <w:pPr>
      <w:ind w:left="851" w:hanging="1680"/>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1">
    <w:name w:val="HEAD1"/>
    <w:basedOn w:val="Normal"/>
    <w:qFormat/>
    <w:pPr>
      <w:jc w:val="center"/>
    </w:pPr>
    <w:rPr>
      <w:b/>
      <w:bCs/>
      <w:sz w:val="28"/>
      <w:szCs w:val="28"/>
      <w:u w:val="single"/>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ListParagraph">
    <w:name w:val="List Paragraph"/>
    <w:basedOn w:val="Normal"/>
    <w:qFormat/>
    <w:pPr>
      <w:ind w:left="720" w:hanging="0"/>
    </w:pPr>
    <w:rPr>
      <w:rFonts w:ascii="Arial" w:hAnsi="Arial" w:cs="Arial"/>
      <w:szCs w:val="22"/>
    </w:rPr>
  </w:style>
  <w:style w:type="paragraph" w:styleId="STHeader">
    <w:name w:val="STHeader"/>
    <w:basedOn w:val="Normal"/>
    <w:qFormat/>
    <w:pPr>
      <w:widowControl w:val="false"/>
      <w:tabs>
        <w:tab w:val="clear" w:pos="360"/>
        <w:tab w:val="center" w:pos="4824" w:leader="none"/>
        <w:tab w:val="right" w:pos="9648" w:leader="none"/>
      </w:tabs>
    </w:pPr>
    <w:rPr/>
  </w:style>
  <w:style w:type="paragraph" w:styleId="SPECText1">
    <w:name w:val="SPECText[1]"/>
    <w:basedOn w:val="Normal"/>
    <w:qFormat/>
    <w:pPr>
      <w:keepNext w:val="true"/>
      <w:suppressAutoHyphens w:val="true"/>
      <w:spacing w:before="480" w:after="0"/>
      <w:outlineLvl w:val="0"/>
    </w:pPr>
    <w:rPr/>
  </w:style>
  <w:style w:type="paragraph" w:styleId="SPECText2">
    <w:name w:val="SPECText[2]"/>
    <w:basedOn w:val="Normal"/>
    <w:qFormat/>
    <w:pPr>
      <w:keepNext w:val="true"/>
      <w:numPr>
        <w:ilvl w:val="0"/>
        <w:numId w:val="6"/>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6"/>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6"/>
      </w:numPr>
      <w:tabs>
        <w:tab w:val="clear" w:pos="360"/>
        <w:tab w:val="left" w:pos="1440" w:leader="none"/>
      </w:tabs>
      <w:suppressAutoHyphens w:val="true"/>
      <w:outlineLvl w:val="3"/>
    </w:pPr>
    <w:rPr/>
  </w:style>
  <w:style w:type="paragraph" w:styleId="SPECText5">
    <w:name w:val="SPECText[5]"/>
    <w:basedOn w:val="Normal"/>
    <w:qFormat/>
    <w:pPr>
      <w:numPr>
        <w:ilvl w:val="0"/>
        <w:numId w:val="6"/>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6"/>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6"/>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6"/>
      </w:numPr>
      <w:tabs>
        <w:tab w:val="clear" w:pos="360"/>
        <w:tab w:val="left" w:pos="3168" w:leader="none"/>
      </w:tabs>
      <w:suppressAutoHyphens w:val="true"/>
      <w:ind w:left="3168" w:hanging="432"/>
      <w:outlineLvl w:val="7"/>
    </w:pPr>
    <w:rPr/>
  </w:style>
  <w:style w:type="paragraph" w:styleId="STSectNum">
    <w:name w:val="STSectNum"/>
    <w:basedOn w:val="Normal"/>
    <w:qFormat/>
    <w:pPr>
      <w:widowControl w:val="false"/>
      <w:jc w:val="center"/>
    </w:pPr>
    <w:rPr/>
  </w:style>
  <w:style w:type="paragraph" w:styleId="SPECText9">
    <w:name w:val="SPECText[9]"/>
    <w:basedOn w:val="Normal"/>
    <w:qFormat/>
    <w:pPr>
      <w:numPr>
        <w:ilvl w:val="0"/>
        <w:numId w:val="6"/>
      </w:numPr>
      <w:tabs>
        <w:tab w:val="clear" w:pos="360"/>
        <w:tab w:val="left" w:pos="3600" w:leader="none"/>
      </w:tabs>
      <w:suppressAutoHyphens w:val="true"/>
      <w:ind w:left="3600" w:hanging="432"/>
      <w:outlineLvl w:val="8"/>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NormalIndent">
    <w:name w:val="Normal Indent"/>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Indent3">
    <w:name w:val="Body Text Indent 3"/>
    <w:basedOn w:val="Normal"/>
    <w:qFormat/>
    <w:pPr>
      <w:widowControl w:val="false"/>
      <w:spacing w:before="0" w:after="120"/>
      <w:ind w:left="360" w:hanging="0"/>
    </w:pPr>
    <w:rPr>
      <w:sz w:val="16"/>
      <w:szCs w:val="16"/>
    </w:rPr>
  </w:style>
  <w:style w:type="paragraph" w:styleId="SpecDetailList">
    <w:name w:val="Spec Detail List"/>
    <w:qFormat/>
    <w:pPr>
      <w:widowControl/>
      <w:tabs>
        <w:tab w:val="clear" w:pos="360"/>
        <w:tab w:val="left" w:pos="1120" w:leader="none"/>
        <w:tab w:val="left" w:pos="3940" w:leader="none"/>
      </w:tabs>
      <w:autoSpaceDE w:val="false"/>
      <w:bidi w:val="0"/>
      <w:spacing w:lineRule="atLeast" w:line="240"/>
      <w:ind w:left="1120" w:hanging="600"/>
    </w:pPr>
    <w:rPr>
      <w:rFonts w:ascii="Century Gothic" w:hAnsi="Century Gothic" w:eastAsia="Times New Roman" w:cs="Century Gothic"/>
      <w:color w:val="000000"/>
      <w:w w:val="100"/>
      <w:sz w:val="20"/>
      <w:szCs w:val="20"/>
      <w:lang w:val="en-US" w:bidi="ar-SA" w:eastAsia="zh-CN"/>
    </w:rPr>
  </w:style>
  <w:style w:type="paragraph" w:styleId="ClauseABC">
    <w:name w:val="Clause ABC"/>
    <w:basedOn w:val="Normal"/>
    <w:qFormat/>
    <w:pPr>
      <w:keepLines/>
      <w:widowControl w:val="false"/>
      <w:numPr>
        <w:ilvl w:val="0"/>
        <w:numId w:val="7"/>
      </w:numPr>
      <w:spacing w:before="0" w:after="240"/>
      <w:ind w:left="709" w:hanging="567"/>
    </w:pPr>
    <w:rPr>
      <w:rFonts w:ascii="CG Times;Times New Roman" w:hAnsi="CG Times;Times New Roman" w:cs="CG Times;Times New Roman"/>
      <w:spacing w:val="-2"/>
      <w:szCs w:val="22"/>
    </w:rPr>
  </w:style>
  <w:style w:type="paragraph" w:styleId="Bullet">
    <w:name w:val="Bullet"/>
    <w:basedOn w:val="Normal"/>
    <w:qFormat/>
    <w:pPr>
      <w:widowControl w:val="false"/>
      <w:numPr>
        <w:ilvl w:val="0"/>
        <w:numId w:val="8"/>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rPr>
  </w:style>
  <w:style w:type="paragraph" w:styleId="DefaultText">
    <w:name w:val="Default Text"/>
    <w:basedOn w:val="Normal"/>
    <w:qFormat/>
    <w:pPr/>
    <w:rPr>
      <w:sz w:val="24"/>
      <w:szCs w:val="24"/>
    </w:rPr>
  </w:style>
  <w:style w:type="paragraph" w:styleId="Bullet1">
    <w:name w:val="Bullet 1"/>
    <w:basedOn w:val="Normal"/>
    <w:qFormat/>
    <w:pPr>
      <w:tabs>
        <w:tab w:val="left" w:pos="360" w:leader="none"/>
      </w:tabs>
      <w:ind w:left="360" w:hanging="360"/>
    </w:pPr>
    <w:rPr>
      <w:sz w:val="24"/>
      <w:szCs w:val="24"/>
    </w:rPr>
  </w:style>
  <w:style w:type="paragraph" w:styleId="BlockText">
    <w:name w:val="Block Text"/>
    <w:basedOn w:val="Normal"/>
    <w:qFormat/>
    <w:pPr>
      <w:widowControl w:val="false"/>
      <w:tabs>
        <w:tab w:val="clear" w:pos="360"/>
        <w:tab w:val="left" w:pos="-1491" w:leader="none"/>
        <w:tab w:val="left" w:pos="-771" w:leader="none"/>
        <w:tab w:val="left" w:pos="-51" w:leader="none"/>
        <w:tab w:val="left" w:pos="720"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ind w:left="2109" w:right="1440" w:hanging="1389"/>
      <w:jc w:val="both"/>
    </w:pPr>
    <w:rPr>
      <w:rFonts w:ascii="CG Times;Times New Roman" w:hAnsi="CG Times;Times New Roman" w:cs="CG Times;Times New Roman"/>
      <w:spacing w:val="-2"/>
      <w:szCs w:val="22"/>
    </w:rPr>
  </w:style>
  <w:style w:type="paragraph" w:styleId="TOAHeading">
    <w:name w:val="TOA Heading"/>
    <w:basedOn w:val="Normal"/>
    <w:next w:val="Normal"/>
    <w:qFormat/>
    <w:pPr>
      <w:widowControl w:val="false"/>
      <w:tabs>
        <w:tab w:val="clear" w:pos="360"/>
        <w:tab w:val="right" w:pos="9360" w:leader="none"/>
      </w:tabs>
      <w:suppressAutoHyphens w:val="true"/>
    </w:pPr>
    <w:rPr>
      <w:szCs w:val="22"/>
      <w:lang w:bidi="ar-JO"/>
    </w:rPr>
  </w:style>
  <w:style w:type="paragraph" w:styleId="Style12">
    <w:name w:val="Style1"/>
    <w:basedOn w:val="Heading5"/>
    <w:qFormat/>
    <w:pPr>
      <w:widowControl w:val="false"/>
      <w:numPr>
        <w:ilvl w:val="0"/>
        <w:numId w:val="0"/>
      </w:numPr>
      <w:tabs>
        <w:tab w:val="clear" w:pos="360"/>
        <w:tab w:val="left" w:pos="2880" w:leader="none"/>
      </w:tabs>
      <w:overflowPunct w:val="false"/>
      <w:autoSpaceDE w:val="false"/>
      <w:spacing w:before="0" w:after="120"/>
      <w:ind w:left="2880" w:hanging="1080"/>
      <w:textAlignment w:val="baseline"/>
      <w:outlineLvl w:val="9"/>
    </w:pPr>
    <w:rPr>
      <w:rFonts w:ascii="Normal+tahoma;Times New Roman" w:hAnsi="Normal+tahoma;Times New Roman" w:cs="Tahoma"/>
      <w:b w:val="false"/>
      <w:i w:val="false"/>
      <w:iCs w:val="false"/>
      <w:caps/>
      <w:spacing w:val="-2"/>
      <w:sz w:val="20"/>
      <w:szCs w:val="20"/>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Text1">
    <w:name w:val="Text 1"/>
    <w:basedOn w:val="Normal"/>
    <w:qFormat/>
    <w:p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48:00Z</dcterms:created>
  <dc:creator>ARCOM, Inc.</dc:creator>
  <dc:description/>
  <cp:keywords>BAS-12345-MS80</cp:keywords>
  <dc:language>en-US</dc:language>
  <cp:lastModifiedBy>Ahmad Fakhouri</cp:lastModifiedBy>
  <cp:lastPrinted>2021-04-20T14:40:00Z</cp:lastPrinted>
  <dcterms:modified xsi:type="dcterms:W3CDTF">2023-12-10T08:19:00Z</dcterms:modified>
  <cp:revision>57</cp:revision>
  <dc:subject>VIDEO SURVEILLANCE</dc:subject>
  <dc:title>SECTION 282300 - VIDEO SURVEIL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